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val="es-ES_tradnl" w:eastAsia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ES_tradnl" w:eastAsia="en-US"/>
        </w:rPr>
        <w:t>SOLICITUD DE PERMISO DE INSTALACIONES ELECTROMECANICAS</w:t>
      </w:r>
    </w:p>
    <w:p>
      <w:pPr>
        <w:pStyle w:val="Normal"/>
        <w:tabs>
          <w:tab w:val="clear" w:pos="567"/>
          <w:tab w:val="left" w:pos="2837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ind w:left="6048" w:hanging="0"/>
        <w:rPr>
          <w:rFonts w:ascii="Calibri" w:hAnsi="Calibri" w:eastAsia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9370</wp:posOffset>
                </wp:positionV>
                <wp:extent cx="23050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sz w:val="24"/>
                                <w:lang w:val="es-ES_tradnl" w:eastAsia="es-E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5pt;mso-wrap-distance-left:9.05pt;mso-wrap-distance-right:9.05pt;mso-wrap-distance-top:0pt;mso-wrap-distance-bottom:0pt;margin-top:3.1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sz w:val="24"/>
                          <w:lang w:val="es-ES_tradnl" w:eastAsia="es-E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Sr. Intendente Municipal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  <w:t>S                  /              D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  <w:t>Avellaneda, __________ de _____________________ de ________.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val="es-ES_tradnl" w:eastAsia="es-ES"/>
        </w:rPr>
        <w:t>Antec. exp. 1- 4004</w:t>
        <w:softHyphen/>
        <w:softHyphen/>
        <w:softHyphen/>
      </w:r>
      <w:r>
        <w:rPr>
          <w:rFonts w:cs="Calibri" w:ascii="Calibri" w:hAnsi="Calibri"/>
          <w:sz w:val="24"/>
          <w:szCs w:val="24"/>
        </w:rPr>
        <w:noBreakHyphen/>
        <w:t>___________________ /_________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tabs>
          <w:tab w:val="clear" w:pos="2977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6048" w:leader="none"/>
          <w:tab w:val="left" w:pos="6521" w:leader="none"/>
          <w:tab w:val="left" w:pos="694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firstLine="1701"/>
        <w:rPr/>
      </w:pPr>
      <w:r>
        <w:rPr>
          <w:rFonts w:cs="Calibri" w:ascii="Calibri" w:hAnsi="Calibri"/>
        </w:rPr>
        <w:t>El/los que suscribe/n 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rácter de _________________________ de la firma _______________________________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on </w:t>
      </w:r>
      <w:r>
        <w:rPr>
          <w:rFonts w:cs="Calibri" w:ascii="Calibri" w:hAnsi="Calibri"/>
          <w:szCs w:val="24"/>
        </w:rPr>
        <w:t>domicilio real en _____________________________________________ de la localidad d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 xml:space="preserve">________________________ Partido de _____________________ C.P.____________ como titular de la actividad y en carácter de  </w:t>
      </w:r>
      <w:r>
        <w:rPr>
          <w:rFonts w:cs="Calibri" w:ascii="Calibri" w:hAnsi="Calibri"/>
          <w:b/>
          <w:szCs w:val="24"/>
        </w:rPr>
        <w:t>propietario/inquilino</w:t>
      </w:r>
      <w:r>
        <w:rPr>
          <w:rFonts w:cs="Calibri" w:ascii="Calibri" w:hAnsi="Calibri"/>
          <w:szCs w:val="24"/>
        </w:rPr>
        <w:t xml:space="preserve">, se dirige a Ud. a los efectos de solicitar </w:t>
      </w:r>
      <w:r>
        <w:rPr>
          <w:rFonts w:cs="Calibri" w:ascii="Calibri" w:hAnsi="Calibri"/>
          <w:b/>
          <w:szCs w:val="24"/>
        </w:rPr>
        <w:t xml:space="preserve">PERMISO DE INSTALACIONES ELECTROMECANICAS </w:t>
      </w:r>
      <w:r>
        <w:rPr>
          <w:rFonts w:cs="Calibri" w:ascii="Calibri" w:hAnsi="Calibri"/>
          <w:szCs w:val="24"/>
        </w:rPr>
        <w:t>del establecimiento industrial/depósito sito en la calle: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lle: ___________________________________________ N°___________________ 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éfono ________________________. Celular _______________________________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11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e-mail: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spacing w:lineRule="auto" w:line="360"/>
        <w:ind w:firstLine="1701"/>
        <w:rPr/>
      </w:pPr>
      <w:r>
        <w:rPr>
          <w:rFonts w:cs="Calibri" w:ascii="Calibri" w:hAnsi="Calibri"/>
          <w:szCs w:val="24"/>
        </w:rPr>
        <w:t xml:space="preserve">Todos los datos se aportan en la memoria descriptiva adjunta y que forma parte de la presente solicitud, son con carácter de Declaración Jurada y conforme a las reglamentaciones e instrucciones que declara/mos conocer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 xml:space="preserve">    Saluda/n a Ud. atentame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lang w:val="es-ES_tradnl" w:eastAsia="es-ES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OMPLEMENTO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A)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vellaneda,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>Firma y aclaración  legal  del  funcionario certifica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284" w:top="158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</w:r>
  </w:p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190500</wp:posOffset>
          </wp:positionV>
          <wp:extent cx="1875155" cy="119062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22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2977" w:leader="none"/>
        <w:tab w:val="left" w:pos="604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51:00Z</dcterms:created>
  <dc:creator>Matìas La Salvia</dc:creator>
  <dc:description/>
  <cp:keywords/>
  <dc:language>en-US</dc:language>
  <cp:lastModifiedBy>industriales</cp:lastModifiedBy>
  <cp:lastPrinted>2024-01-23T09:41:00Z</cp:lastPrinted>
  <dcterms:modified xsi:type="dcterms:W3CDTF">2024-08-07T12:37:00Z</dcterms:modified>
  <cp:revision>6</cp:revision>
  <dc:subject/>
  <dc:title>SOLICITUD DE HABILITACION</dc:title>
</cp:coreProperties>
</file>