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5" w:hanging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ind w:right="475" w:hanging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INFORME SOBRE ESTACIONAMIENTO-DESPLAZAMIENTO Y</w:t>
      </w:r>
    </w:p>
    <w:p>
      <w:pPr>
        <w:pStyle w:val="Normal"/>
        <w:ind w:right="475" w:hanging="0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eastAsia="Calibri" w:cs="Calibri" w:ascii="Calibri" w:hAnsi="Calibri"/>
          <w:b/>
          <w:szCs w:val="24"/>
          <w:u w:val="single"/>
        </w:rPr>
        <w:t xml:space="preserve"> </w:t>
      </w:r>
      <w:r>
        <w:rPr>
          <w:rFonts w:cs="Calibri" w:ascii="Calibri" w:hAnsi="Calibri"/>
          <w:b/>
          <w:szCs w:val="24"/>
          <w:u w:val="single"/>
        </w:rPr>
        <w:t>PORTE DE VEHICULO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Cantidad de camiones u otros vehículos que ingresan por día y su frecuencia horaria. (indicar días  y horarios)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/>
      </w:pPr>
      <w:r>
        <w:rPr>
          <w:rFonts w:cs="Calibri" w:ascii="Calibri" w:hAnsi="Calibri"/>
          <w:sz w:val="22"/>
          <w:szCs w:val="22"/>
        </w:rPr>
        <w:t>2) Dimensiones (largo, alto y ancho) y peso de los vehículos,  peso de la carga que transportan, en el caso de no ser constantes. Informar máximo, mínimo y promedio, y su frecuencia respectiva.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3) Adjuntar </w:t>
      </w:r>
      <w:r>
        <w:rPr>
          <w:rFonts w:cs="Calibri" w:ascii="Calibri" w:hAnsi="Calibri"/>
          <w:b/>
          <w:sz w:val="22"/>
          <w:szCs w:val="22"/>
        </w:rPr>
        <w:t>Croquis (INTERNO a escala, de acuerdo al Plano de Obra Civil)</w:t>
      </w:r>
      <w:r>
        <w:rPr>
          <w:rFonts w:cs="Calibri" w:ascii="Calibri" w:hAnsi="Calibri"/>
          <w:sz w:val="22"/>
          <w:szCs w:val="22"/>
        </w:rPr>
        <w:t xml:space="preserve"> indicando espacio donde realizan las maniobras los camiones u otros vehículos.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Indicar Lugar de estacionamiento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) Adjuntar </w:t>
      </w:r>
      <w:r>
        <w:rPr>
          <w:rFonts w:cs="Calibri" w:ascii="Calibri" w:hAnsi="Calibri"/>
          <w:b/>
          <w:sz w:val="22"/>
          <w:szCs w:val="22"/>
        </w:rPr>
        <w:t>Croquis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(EXTERNO –imagen de google maps) </w:t>
      </w:r>
      <w:r>
        <w:rPr>
          <w:rFonts w:cs="Calibri" w:ascii="Calibri" w:hAnsi="Calibri"/>
          <w:sz w:val="22"/>
          <w:szCs w:val="22"/>
        </w:rPr>
        <w:t xml:space="preserve">indicando las </w:t>
      </w:r>
      <w:r>
        <w:rPr>
          <w:rFonts w:cs="Calibri" w:ascii="Calibri" w:hAnsi="Calibri"/>
          <w:sz w:val="22"/>
          <w:szCs w:val="22"/>
          <w:u w:val="single"/>
        </w:rPr>
        <w:t>vías de acceso y salida</w:t>
      </w:r>
      <w:r>
        <w:rPr>
          <w:rFonts w:cs="Calibri" w:ascii="Calibri" w:hAnsi="Calibri"/>
          <w:sz w:val="22"/>
          <w:szCs w:val="22"/>
        </w:rPr>
        <w:t xml:space="preserve"> de los camiones u otros vehículos al establecimiento </w:t>
      </w:r>
      <w:r>
        <w:rPr>
          <w:rFonts w:cs="Calibri" w:ascii="Calibri" w:hAnsi="Calibri"/>
          <w:sz w:val="22"/>
          <w:szCs w:val="22"/>
          <w:u w:val="single"/>
        </w:rPr>
        <w:t>y su vinculación</w:t>
      </w:r>
      <w:r>
        <w:rPr>
          <w:rFonts w:cs="Calibri" w:ascii="Calibri" w:hAnsi="Calibri"/>
          <w:sz w:val="22"/>
          <w:szCs w:val="22"/>
        </w:rPr>
        <w:t xml:space="preserve"> con otras vías donde el tránsito pesado es general para todo tipo de cargas.(marcar el recorrido habitual de los vehículos por la zona)</w:t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ind w:right="617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2"/>
          <w:szCs w:val="24"/>
          <w:lang w:val="es-AR" w:eastAsia="en-US"/>
        </w:rPr>
      </w:pPr>
      <w:r>
        <w:rPr>
          <w:rFonts w:cs="Calibri" w:ascii="Calibri" w:hAnsi="Calibri"/>
          <w:sz w:val="22"/>
          <w:szCs w:val="24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130175</wp:posOffset>
                </wp:positionV>
                <wp:extent cx="2686050" cy="504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irma y sello del Responsable Técn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39.75pt;mso-wrap-distance-left:9.05pt;mso-wrap-distance-right:9.05pt;mso-wrap-distance-top:0pt;mso-wrap-distance-bottom:0pt;margin-top:10.25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Firma y sello del Responsable Técn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24130</wp:posOffset>
                </wp:positionV>
                <wp:extent cx="3510915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 xml:space="preserve">Firma del solicitante: 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5.25pt;mso-wrap-distance-left:9.05pt;mso-wrap-distance-right:9.05pt;mso-wrap-distance-top:0pt;mso-wrap-distance-bottom:0pt;margin-top:1.9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 xml:space="preserve">Firma del solicitante: 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ab/>
        <w:tab/>
        <w:tab/>
        <w:t xml:space="preserve">   </w:t>
      </w:r>
    </w:p>
    <w:p>
      <w:pPr>
        <w:pStyle w:val="Normal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NOTA:</w:t>
      </w:r>
      <w:r>
        <w:rPr>
          <w:rFonts w:cs="Calibri" w:ascii="Calibri" w:hAnsi="Calibri"/>
          <w:sz w:val="22"/>
          <w:szCs w:val="22"/>
        </w:rPr>
        <w:t xml:space="preserve"> Esta debe ser firmada por el dueño o en su defecto por el apoderado autorizado de la firma y revista las características de declaración jurada. Se deja expresa constancia que produciéndose omisión de datos y/o falsedades en los mismos, la firma será considerada responsable, quedando expeditas las acciones que provoquen su comportamient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Style w:val="Nfasissutil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Style w:val="Nfasissutil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701" w:right="616" w:gutter="0" w:header="426" w:top="1417" w:footer="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</w:r>
    <w:bookmarkStart w:id="40" w:name="_Hlk61253123"/>
    <w:bookmarkStart w:id="41" w:name="_Hlk61253122"/>
    <w:bookmarkStart w:id="42" w:name="_Hlk61253121"/>
    <w:bookmarkStart w:id="43" w:name="_Hlk61253120"/>
    <w:bookmarkStart w:id="44" w:name="_Hlk61251992"/>
    <w:bookmarkStart w:id="45" w:name="_Hlk61251991"/>
    <w:bookmarkStart w:id="46" w:name="_Hlk61251990"/>
    <w:bookmarkStart w:id="47" w:name="_Hlk61251989"/>
    <w:bookmarkStart w:id="48" w:name="_Hlk61251906"/>
    <w:bookmarkStart w:id="49" w:name="_Hlk61251905"/>
    <w:bookmarkStart w:id="50" w:name="_Hlk61250905"/>
    <w:bookmarkStart w:id="51" w:name="_Hlk61253123"/>
    <w:bookmarkStart w:id="52" w:name="_Hlk61253122"/>
    <w:bookmarkStart w:id="53" w:name="_Hlk61253121"/>
    <w:bookmarkStart w:id="54" w:name="_Hlk61253120"/>
    <w:bookmarkStart w:id="55" w:name="_Hlk61251992"/>
    <w:bookmarkStart w:id="56" w:name="_Hlk61251991"/>
    <w:bookmarkStart w:id="57" w:name="_Hlk61251990"/>
    <w:bookmarkStart w:id="58" w:name="_Hlk61251989"/>
    <w:bookmarkStart w:id="59" w:name="_Hlk61251906"/>
    <w:bookmarkStart w:id="60" w:name="_Hlk61251905"/>
    <w:bookmarkStart w:id="61" w:name="_Hlk61250905"/>
    <w:bookmarkEnd w:id="51"/>
    <w:bookmarkEnd w:id="52"/>
    <w:bookmarkEnd w:id="53"/>
    <w:bookmarkEnd w:id="54"/>
    <w:bookmarkEnd w:id="55"/>
    <w:bookmarkEnd w:id="56"/>
    <w:bookmarkEnd w:id="57"/>
    <w:bookmarkEnd w:id="58"/>
    <w:bookmarkEnd w:id="59"/>
    <w:bookmarkEnd w:id="60"/>
    <w:bookmarkEnd w:id="61"/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7683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768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60.5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353185</wp:posOffset>
              </wp:positionH>
              <wp:positionV relativeFrom="paragraph">
                <wp:posOffset>-324485</wp:posOffset>
              </wp:positionV>
              <wp:extent cx="798449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-25.55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20725</wp:posOffset>
              </wp:positionH>
              <wp:positionV relativeFrom="paragraph">
                <wp:posOffset>-343535</wp:posOffset>
              </wp:positionV>
              <wp:extent cx="4383405" cy="6667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-27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  <w:bookmarkStart w:id="62" w:name="_Hlk61253123"/>
    <w:bookmarkStart w:id="63" w:name="_Hlk61253122"/>
    <w:bookmarkStart w:id="64" w:name="_Hlk61253121"/>
    <w:bookmarkStart w:id="65" w:name="_Hlk61253120"/>
    <w:bookmarkStart w:id="66" w:name="_Hlk61251992"/>
    <w:bookmarkStart w:id="67" w:name="_Hlk61251991"/>
    <w:bookmarkStart w:id="68" w:name="_Hlk61251990"/>
    <w:bookmarkStart w:id="69" w:name="_Hlk61251989"/>
    <w:bookmarkStart w:id="70" w:name="_Hlk61251906"/>
    <w:bookmarkStart w:id="71" w:name="_Hlk61251905"/>
    <w:bookmarkStart w:id="72" w:name="_Hlk61250905"/>
    <w:bookmarkStart w:id="73" w:name="_Hlk61253123"/>
    <w:bookmarkStart w:id="74" w:name="_Hlk61253122"/>
    <w:bookmarkStart w:id="75" w:name="_Hlk61253121"/>
    <w:bookmarkStart w:id="76" w:name="_Hlk61253120"/>
    <w:bookmarkStart w:id="77" w:name="_Hlk61251992"/>
    <w:bookmarkStart w:id="78" w:name="_Hlk61251991"/>
    <w:bookmarkStart w:id="79" w:name="_Hlk61251990"/>
    <w:bookmarkStart w:id="80" w:name="_Hlk61251989"/>
    <w:bookmarkStart w:id="81" w:name="_Hlk61251906"/>
    <w:bookmarkStart w:id="82" w:name="_Hlk61251905"/>
    <w:bookmarkStart w:id="83" w:name="_Hlk61250905"/>
    <w:bookmarkEnd w:id="73"/>
    <w:bookmarkEnd w:id="74"/>
    <w:bookmarkEnd w:id="75"/>
    <w:bookmarkEnd w:id="76"/>
    <w:bookmarkEnd w:id="77"/>
    <w:bookmarkEnd w:id="78"/>
    <w:bookmarkEnd w:id="79"/>
    <w:bookmarkEnd w:id="80"/>
    <w:bookmarkEnd w:id="81"/>
    <w:bookmarkEnd w:id="82"/>
    <w:bookmarkEnd w:id="83"/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913130</wp:posOffset>
              </wp:positionH>
              <wp:positionV relativeFrom="paragraph">
                <wp:posOffset>749935</wp:posOffset>
              </wp:positionV>
              <wp:extent cx="6840220" cy="9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1.9pt;margin-top:59.0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3000375</wp:posOffset>
          </wp:positionH>
          <wp:positionV relativeFrom="page">
            <wp:posOffset>-146050</wp:posOffset>
          </wp:positionV>
          <wp:extent cx="1485900" cy="1049020"/>
          <wp:effectExtent l="0" t="0" r="0" b="0"/>
          <wp:wrapSquare wrapText="bothSides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1049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61258744"/>
    <w:bookmarkStart w:id="1" w:name="_Hlk61258743"/>
    <w:bookmarkStart w:id="2" w:name="_Hlk61258741"/>
    <w:bookmarkStart w:id="3" w:name="_Hlk61258740"/>
    <w:bookmarkStart w:id="4" w:name="_Hlk61258739"/>
    <w:bookmarkStart w:id="5" w:name="_Hlk61258738"/>
    <w:bookmarkStart w:id="6" w:name="_Hlk61258737"/>
    <w:bookmarkStart w:id="7" w:name="_Hlk61258736"/>
    <w:bookmarkStart w:id="8" w:name="_Hlk61258721"/>
    <w:bookmarkStart w:id="9" w:name="_Hlk61258720"/>
    <w:bookmarkStart w:id="10" w:name="_Hlk61252016"/>
    <w:bookmarkStart w:id="11" w:name="_Hlk61252015"/>
    <w:bookmarkStart w:id="12" w:name="_Hlk61252014"/>
    <w:bookmarkStart w:id="13" w:name="_Hlk61252013"/>
    <w:bookmarkStart w:id="14" w:name="_Hlk61251883"/>
    <w:bookmarkStart w:id="15" w:name="_Hlk61251882"/>
    <w:bookmarkStart w:id="16" w:name="_Hlk61250867"/>
    <w:bookmarkStart w:id="17" w:name="_Hlk61250866"/>
    <w:bookmarkStart w:id="18" w:name="_Hlk61250865"/>
    <w:bookmarkStart w:id="19" w:name="_Hlk61250864"/>
    <w:bookmarkStart w:id="20" w:name="_Hlk61258744"/>
    <w:bookmarkStart w:id="21" w:name="_Hlk61258743"/>
    <w:bookmarkStart w:id="22" w:name="_Hlk61258741"/>
    <w:bookmarkStart w:id="23" w:name="_Hlk61258740"/>
    <w:bookmarkStart w:id="24" w:name="_Hlk61258739"/>
    <w:bookmarkStart w:id="25" w:name="_Hlk61258738"/>
    <w:bookmarkStart w:id="26" w:name="_Hlk61258737"/>
    <w:bookmarkStart w:id="27" w:name="_Hlk61258736"/>
    <w:bookmarkStart w:id="28" w:name="_Hlk61258721"/>
    <w:bookmarkStart w:id="29" w:name="_Hlk61258720"/>
    <w:bookmarkStart w:id="30" w:name="_Hlk61252016"/>
    <w:bookmarkStart w:id="31" w:name="_Hlk61252015"/>
    <w:bookmarkStart w:id="32" w:name="_Hlk61252014"/>
    <w:bookmarkStart w:id="33" w:name="_Hlk61252013"/>
    <w:bookmarkStart w:id="34" w:name="_Hlk61251883"/>
    <w:bookmarkStart w:id="35" w:name="_Hlk61251882"/>
    <w:bookmarkStart w:id="36" w:name="_Hlk61250867"/>
    <w:bookmarkStart w:id="37" w:name="_Hlk61250866"/>
    <w:bookmarkStart w:id="38" w:name="_Hlk61250865"/>
    <w:bookmarkStart w:id="39" w:name="_Hlk61250864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</w:p>
  <w:p>
    <w:pPr>
      <w:pStyle w:val="Header"/>
      <w:rPr>
        <w:szCs w:val="24"/>
        <w:lang w:eastAsia="es-ES_tradnl"/>
      </w:rPr>
    </w:pPr>
    <w:r>
      <w:rPr>
        <w:szCs w:val="24"/>
        <w:lang w:eastAsia="es-ES_tradn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ES_tradnl"/>
    </w:rPr>
  </w:style>
  <w:style w:type="character" w:styleId="Nfasissutil">
    <w:name w:val="Énfasis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5:03:00Z</dcterms:created>
  <dc:creator>ProdCKM3</dc:creator>
  <dc:description/>
  <cp:keywords/>
  <dc:language>en-US</dc:language>
  <cp:lastModifiedBy>industriales</cp:lastModifiedBy>
  <cp:lastPrinted>2024-04-24T12:23:00Z</cp:lastPrinted>
  <dcterms:modified xsi:type="dcterms:W3CDTF">2024-08-07T11:58:00Z</dcterms:modified>
  <cp:revision>15</cp:revision>
  <dc:subject/>
  <dc:title/>
</cp:coreProperties>
</file>