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MEMORIA DESCRIPTIVA (HOJA 1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1.0) </w:t>
      </w:r>
      <w:r>
        <w:rPr>
          <w:rFonts w:cs="Calibri" w:ascii="Calibri" w:hAnsi="Calibri"/>
          <w:b/>
          <w:szCs w:val="24"/>
          <w:u w:val="single"/>
        </w:rPr>
        <w:t>DATOS DEL ESTABLECIMIENTO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1) </w:t>
      </w:r>
      <w:r>
        <w:rPr>
          <w:rFonts w:cs="Calibri" w:ascii="Calibri" w:hAnsi="Calibri"/>
          <w:szCs w:val="24"/>
          <w:u w:val="single"/>
        </w:rPr>
        <w:t>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ona: 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 y número: 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y número: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2) </w:t>
      </w:r>
      <w:r>
        <w:rPr>
          <w:rFonts w:cs="Calibri" w:ascii="Calibri" w:hAnsi="Calibri"/>
          <w:szCs w:val="24"/>
          <w:u w:val="single"/>
        </w:rPr>
        <w:t>Nomenclatura catastral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Circunscripción: 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ección: ________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racción o manzana: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cela/s original/es: 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c. Anexada/s: 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3) </w:t>
      </w:r>
      <w:r>
        <w:rPr>
          <w:rFonts w:cs="Calibri" w:ascii="Calibri" w:hAnsi="Calibri"/>
          <w:szCs w:val="24"/>
          <w:u w:val="single"/>
        </w:rPr>
        <w:t>Superficies y croquis de 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  <w:lang w:val="en-US" w:eastAsia="en-US"/>
        </w:rPr>
      </w:pPr>
      <w:r>
        <w:rPr>
          <w:rFonts w:cs="Calibri" w:ascii="Calibri" w:hAnsi="Calibri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5420</wp:posOffset>
                </wp:positionH>
                <wp:positionV relativeFrom="paragraph">
                  <wp:posOffset>74295</wp:posOffset>
                </wp:positionV>
                <wp:extent cx="2103755" cy="17379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6pt;margin-top:5.85pt;width:165.6pt;height:13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4495</wp:posOffset>
                </wp:positionH>
                <wp:positionV relativeFrom="paragraph">
                  <wp:posOffset>50800</wp:posOffset>
                </wp:positionV>
                <wp:extent cx="1711325" cy="1382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4pt;width:134.7pt;height:10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b/>
          <w:bCs/>
          <w:szCs w:val="24"/>
        </w:rPr>
        <w:t>) Terreno total:</w:t>
      </w:r>
      <w:r>
        <w:rPr>
          <w:rFonts w:cs="Calibri" w:ascii="Calibri" w:hAnsi="Calibri"/>
          <w:szCs w:val="24"/>
        </w:rPr>
        <w:t xml:space="preserve">        _______________ m²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) Terreno anexado: 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c) </w:t>
      </w:r>
      <w:r>
        <w:rPr>
          <w:rFonts w:cs="Calibri" w:ascii="Calibri" w:hAnsi="Calibri"/>
          <w:b/>
          <w:bCs/>
          <w:szCs w:val="24"/>
        </w:rPr>
        <w:t>Cubierta original:</w:t>
      </w:r>
      <w:r>
        <w:rPr>
          <w:rFonts w:cs="Calibri" w:ascii="Calibri" w:hAnsi="Calibri"/>
          <w:szCs w:val="24"/>
        </w:rPr>
        <w:t xml:space="preserve">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Cubierta anexada: _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e) </w:t>
      </w:r>
      <w:r>
        <w:rPr>
          <w:rFonts w:cs="Calibri" w:ascii="Calibri" w:hAnsi="Calibri"/>
          <w:b/>
          <w:bCs/>
          <w:szCs w:val="24"/>
        </w:rPr>
        <w:t>Cubierta total:</w:t>
      </w:r>
      <w:r>
        <w:rPr>
          <w:rFonts w:cs="Calibri" w:ascii="Calibri" w:hAnsi="Calibri"/>
          <w:szCs w:val="24"/>
        </w:rPr>
        <w:t xml:space="preserve"> </w:t>
        <w:tab/>
        <w:t>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) </w:t>
      </w:r>
      <w:r>
        <w:rPr>
          <w:rFonts w:cs="Calibri" w:ascii="Calibri" w:hAnsi="Calibri"/>
          <w:b/>
          <w:bCs/>
          <w:szCs w:val="24"/>
        </w:rPr>
        <w:t>Libre:</w:t>
      </w:r>
      <w:r>
        <w:rPr>
          <w:rFonts w:cs="Calibri" w:ascii="Calibri" w:hAnsi="Calibri"/>
          <w:szCs w:val="24"/>
        </w:rPr>
        <w:t xml:space="preserve">                    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) Superficie afectada a la actividad: producción, </w:t>
        <w:tab/>
        <w:tab/>
        <w:tab/>
        <w:t>Indicar nombre de las calles,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pósito, servicios auxiliares: de mantenimiento, </w:t>
        <w:tab/>
        <w:tab/>
        <w:tab/>
        <w:t>ubicación del predi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de control de calidad, playas de carga, etc.</w:t>
        <w:tab/>
        <w:tab/>
        <w:tab/>
        <w:tab/>
        <w:t>dimensiones del lote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m2</w:t>
        <w:tab/>
        <w:tab/>
        <w:tab/>
        <w:tab/>
        <w:tab/>
        <w:tab/>
        <w:t xml:space="preserve"> y  distancias a esquinas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1.4) </w:t>
      </w:r>
      <w:r>
        <w:rPr>
          <w:rFonts w:cs="Calibri" w:ascii="Calibri" w:hAnsi="Calibri"/>
          <w:szCs w:val="24"/>
          <w:u w:val="single"/>
        </w:rPr>
        <w:t>Antecedente Municipal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o de Obra Civil aprobado por Expte. 4004- _______________/_____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74930</wp:posOffset>
                </wp:positionV>
                <wp:extent cx="5534025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9pt;width:435.75pt;height:39.75pt" coordorigin="104,118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9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MORIA DESCRIPTIVA (HOJA 2/4)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Jurada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0) </w:t>
      </w:r>
      <w:r>
        <w:rPr>
          <w:rFonts w:cs="Calibri" w:ascii="Calibri" w:hAnsi="Calibri"/>
          <w:b/>
          <w:sz w:val="22"/>
          <w:szCs w:val="22"/>
          <w:u w:val="single"/>
        </w:rPr>
        <w:t>DATOS DE LA ACTIVIDAD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1) </w:t>
      </w:r>
      <w:r>
        <w:rPr>
          <w:rFonts w:cs="Calibri" w:ascii="Calibri" w:hAnsi="Calibri"/>
          <w:sz w:val="22"/>
          <w:szCs w:val="22"/>
          <w:u w:val="single"/>
        </w:rPr>
        <w:t>Rubro principal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2) </w:t>
      </w:r>
      <w:r>
        <w:rPr>
          <w:rFonts w:cs="Calibri" w:ascii="Calibri" w:hAnsi="Calibri"/>
          <w:sz w:val="22"/>
          <w:szCs w:val="22"/>
          <w:u w:val="single"/>
        </w:rPr>
        <w:t>Rubros secundarios: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AR"/>
        </w:rPr>
        <w:t xml:space="preserve">2.3) </w:t>
      </w:r>
      <w:r>
        <w:rPr>
          <w:rFonts w:cs="Calibri" w:ascii="Calibri" w:hAnsi="Calibri"/>
          <w:sz w:val="22"/>
          <w:szCs w:val="22"/>
          <w:u w:val="single"/>
          <w:lang w:val="es-AR"/>
        </w:rPr>
        <w:t>Rubro/s a anexar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4) </w:t>
      </w:r>
      <w:r>
        <w:rPr>
          <w:rFonts w:cs="Calibri" w:ascii="Calibri" w:hAnsi="Calibri"/>
          <w:sz w:val="22"/>
          <w:szCs w:val="22"/>
          <w:u w:val="single"/>
        </w:rPr>
        <w:t>Exporta:</w:t>
      </w:r>
      <w:r>
        <w:rPr>
          <w:rFonts w:cs="Calibri" w:ascii="Calibri" w:hAnsi="Calibri"/>
          <w:sz w:val="22"/>
          <w:szCs w:val="22"/>
        </w:rPr>
        <w:t xml:space="preserve">  SI / NO.  A que países: 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_____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5) </w:t>
      </w:r>
      <w:r>
        <w:rPr>
          <w:rFonts w:cs="Calibri" w:ascii="Calibri" w:hAnsi="Calibri"/>
          <w:sz w:val="22"/>
          <w:szCs w:val="22"/>
          <w:u w:val="single"/>
        </w:rPr>
        <w:t>Producto/s a elaborar y cantidad/es mensual/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) </w:t>
      </w:r>
      <w:r>
        <w:rPr>
          <w:rFonts w:cs="Calibri" w:ascii="Calibri" w:hAnsi="Calibri"/>
          <w:sz w:val="22"/>
          <w:szCs w:val="22"/>
          <w:u w:val="single"/>
        </w:rPr>
        <w:t>Materias primas a utilizar, cantidad/es mensual/es y origen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6) </w:t>
      </w:r>
      <w:r>
        <w:rPr>
          <w:rFonts w:cs="Calibri" w:ascii="Calibri" w:hAnsi="Calibri"/>
          <w:sz w:val="22"/>
          <w:szCs w:val="22"/>
          <w:u w:val="single"/>
        </w:rPr>
        <w:t>Operaciones y/o procesos industriales y/o del depósito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2.7) </w:t>
      </w:r>
      <w:r>
        <w:rPr>
          <w:rFonts w:cs="Calibri" w:ascii="Calibri" w:hAnsi="Calibri"/>
          <w:sz w:val="22"/>
          <w:szCs w:val="22"/>
          <w:u w:val="single"/>
        </w:rPr>
        <w:t>Producto/s a depositar,</w:t>
      </w:r>
      <w:r>
        <w:rPr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detallar: listado de los mismos, identificación, presentació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(estado, tipo y capacidad del envase), cantidad  parcial, cantidad total y  condiciones de almacenamiento: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</wp:posOffset>
                </wp:positionH>
                <wp:positionV relativeFrom="paragraph">
                  <wp:posOffset>48260</wp:posOffset>
                </wp:positionV>
                <wp:extent cx="5534025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3.8pt;width:435.75pt;height:39.75pt" coordorigin="343,76" coordsize="8715,795">
                <v:shape id="shape_0" fillcolor="white" stroked="f" o:allowincell="f" style="position:absolute;left:343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3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3.0) </w:t>
      </w:r>
      <w:r>
        <w:rPr>
          <w:rFonts w:cs="Calibri" w:ascii="Calibri" w:hAnsi="Calibri"/>
          <w:b/>
          <w:szCs w:val="24"/>
          <w:u w:val="single"/>
        </w:rPr>
        <w:t>PERSONAL EN RELACION DE DEPENDENCIA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1) Masculino: _____ Femenino:_____Trans:_____ Con discapacidad: ______ Total: 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.2) Cantidad de empleados que residen en el </w:t>
      </w:r>
      <w:r>
        <w:rPr>
          <w:rFonts w:cs="Calibri" w:ascii="Calibri" w:hAnsi="Calibri"/>
          <w:b/>
          <w:bCs/>
          <w:szCs w:val="24"/>
        </w:rPr>
        <w:t>Partido de Avellaneda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sculino: _____ Femenino:______Trans:______ Con discapacidad: _______ Total: 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3) Días y Horarios de trabajo: 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4.0) </w:t>
      </w:r>
      <w:r>
        <w:rPr>
          <w:rFonts w:cs="Calibri" w:ascii="Calibri" w:hAnsi="Calibri"/>
          <w:b/>
          <w:szCs w:val="24"/>
          <w:u w:val="single"/>
        </w:rPr>
        <w:t>INSTALACIONES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4.1)</w:t>
      </w:r>
      <w:r>
        <w:rPr>
          <w:rFonts w:cs="Calibri" w:ascii="Calibri" w:hAnsi="Calibri"/>
          <w:szCs w:val="24"/>
          <w:u w:val="single"/>
        </w:rPr>
        <w:t xml:space="preserve"> Original / Ampliación / Modif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1.1) Cantidad de máquinas/motores _________________ /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Necesidad total de potencia: ___________________ HP ó ____________________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2) </w:t>
      </w:r>
      <w:r>
        <w:rPr>
          <w:rFonts w:cs="Calibri" w:ascii="Calibri" w:hAnsi="Calibri"/>
          <w:szCs w:val="24"/>
          <w:u w:val="single"/>
        </w:rPr>
        <w:t>Equipos sometidos a pres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-Presión de trabajo (kg/cm2), volumen (litros)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3) </w:t>
      </w:r>
      <w:r>
        <w:rPr>
          <w:rFonts w:cs="Calibri" w:ascii="Calibri" w:hAnsi="Calibri"/>
          <w:szCs w:val="24"/>
          <w:u w:val="single"/>
        </w:rPr>
        <w:t>Tanques y/o depósit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. Contenido. Capacidad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4) </w:t>
      </w:r>
      <w:r>
        <w:rPr>
          <w:rFonts w:cs="Calibri" w:ascii="Calibri" w:hAnsi="Calibri"/>
          <w:szCs w:val="24"/>
          <w:u w:val="single"/>
        </w:rPr>
        <w:t>Otras instalaciones/equipos no detallados anteriormente (Descripción y cantidades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 w:eastAsia="en-US"/>
        </w:rPr>
      </w:pPr>
      <w:r>
        <w:rPr>
          <w:rFonts w:cs="Calibri" w:ascii="Calibri" w:hAnsi="Calibri"/>
          <w:b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630</wp:posOffset>
                </wp:positionH>
                <wp:positionV relativeFrom="paragraph">
                  <wp:posOffset>172085</wp:posOffset>
                </wp:positionV>
                <wp:extent cx="5534025" cy="50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3.55pt;width:435.75pt;height:39.75pt" coordorigin="338,271" coordsize="8715,795">
                <v:shape id="shape_0" fillcolor="white" stroked="f" o:allowincell="f" style="position:absolute;left:338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3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4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5.0) </w:t>
      </w:r>
      <w:r>
        <w:rPr>
          <w:rFonts w:cs="Calibri" w:ascii="Calibri" w:hAnsi="Calibri"/>
          <w:b/>
          <w:szCs w:val="24"/>
          <w:u w:val="single"/>
        </w:rPr>
        <w:t>RESIDUOS/EFLUENTES/EMISIONES INDUSTRIALES Y SU RELACION CON EL MEDIO AMBIENTE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1)</w:t>
      </w:r>
      <w:r>
        <w:rPr>
          <w:rFonts w:cs="Calibri" w:ascii="Calibri" w:hAnsi="Calibri"/>
          <w:szCs w:val="24"/>
          <w:u w:val="single"/>
        </w:rPr>
        <w:t xml:space="preserve"> Sólidos y semisól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DOMICILIARIOS: 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INDUSTRIALES: 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5.2) </w:t>
      </w:r>
      <w:r>
        <w:rPr>
          <w:rFonts w:cs="Calibri" w:ascii="Calibri" w:hAnsi="Calibri"/>
          <w:szCs w:val="24"/>
          <w:u w:val="single"/>
        </w:rPr>
        <w:t>Líqu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3)</w:t>
      </w:r>
      <w:r>
        <w:rPr>
          <w:rFonts w:cs="Calibri" w:ascii="Calibri" w:hAnsi="Calibri"/>
          <w:szCs w:val="24"/>
          <w:u w:val="single"/>
        </w:rPr>
        <w:t xml:space="preserve"> Gaseos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__     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</w:rPr>
        <w:t xml:space="preserve">6.0) </w:t>
      </w:r>
      <w:r>
        <w:rPr>
          <w:rFonts w:cs="Calibri" w:ascii="Calibri" w:hAnsi="Calibri"/>
          <w:b/>
          <w:szCs w:val="24"/>
          <w:u w:val="single"/>
        </w:rPr>
        <w:t>CALCULO DE CARGA DE FUEGO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Cs w:val="24"/>
        </w:rPr>
        <w:t>(indicar valor de la carga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7.0) </w:t>
      </w:r>
      <w:r>
        <w:rPr>
          <w:rFonts w:cs="Calibri" w:ascii="Calibri" w:hAnsi="Calibri"/>
          <w:b/>
          <w:szCs w:val="24"/>
          <w:u w:val="single"/>
        </w:rPr>
        <w:t>EQUIPOS DE PROTECCION Y SERVICIO CONTRA INCENDIO: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</w:t>
      </w:r>
      <w:r>
        <w:rPr>
          <w:rFonts w:cs="Calibri" w:ascii="Calibri" w:hAnsi="Calibri"/>
          <w:szCs w:val="24"/>
        </w:rPr>
        <w:t>(cantidad, tipo y capacidad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8.0) </w:t>
      </w:r>
      <w:r>
        <w:rPr>
          <w:rFonts w:cs="Calibri" w:ascii="Calibri" w:hAnsi="Calibri"/>
          <w:b/>
          <w:szCs w:val="24"/>
          <w:u w:val="single"/>
        </w:rPr>
        <w:t>OBSERVACION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255</wp:posOffset>
                </wp:positionH>
                <wp:positionV relativeFrom="paragraph">
                  <wp:posOffset>167640</wp:posOffset>
                </wp:positionV>
                <wp:extent cx="5534025" cy="50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3.2pt;width:435.75pt;height:39.75pt" coordorigin="613,264" coordsize="8715,795">
                <v:shape id="shape_0" fillcolor="white" stroked="f" o:allowincell="f" style="position:absolute;left:613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8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96035</wp:posOffset>
              </wp:positionH>
              <wp:positionV relativeFrom="paragraph">
                <wp:posOffset>42545</wp:posOffset>
              </wp:positionV>
              <wp:extent cx="798512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3.35pt;width:628.75pt;height:0.1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bookmarkStart w:id="40" w:name="_Hlk61253123"/>
    <w:bookmarkStart w:id="41" w:name="_Hlk61253122"/>
    <w:bookmarkStart w:id="42" w:name="_Hlk61253121"/>
    <w:bookmarkStart w:id="43" w:name="_Hlk61253120"/>
    <w:bookmarkStart w:id="44" w:name="_Hlk61251992"/>
    <w:bookmarkStart w:id="45" w:name="_Hlk61251991"/>
    <w:bookmarkStart w:id="46" w:name="_Hlk61251990"/>
    <w:bookmarkStart w:id="47" w:name="_Hlk61251989"/>
    <w:bookmarkStart w:id="48" w:name="_Hlk61251906"/>
    <w:bookmarkStart w:id="49" w:name="_Hlk61251905"/>
    <w:bookmarkStart w:id="50" w:name="_Hlk61250905"/>
    <w:bookmarkStart w:id="51" w:name="_Hlk61253123"/>
    <w:bookmarkStart w:id="52" w:name="_Hlk61253122"/>
    <w:bookmarkStart w:id="53" w:name="_Hlk61253121"/>
    <w:bookmarkStart w:id="54" w:name="_Hlk61253120"/>
    <w:bookmarkStart w:id="55" w:name="_Hlk61251992"/>
    <w:bookmarkStart w:id="56" w:name="_Hlk61251991"/>
    <w:bookmarkStart w:id="57" w:name="_Hlk61251990"/>
    <w:bookmarkStart w:id="58" w:name="_Hlk61251989"/>
    <w:bookmarkStart w:id="59" w:name="_Hlk61251906"/>
    <w:bookmarkStart w:id="60" w:name="_Hlk61251905"/>
    <w:bookmarkStart w:id="61" w:name="_Hlk61250905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35560</wp:posOffset>
              </wp:positionV>
              <wp:extent cx="4383405" cy="8299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i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65.35pt;mso-wrap-distance-left:9.05pt;mso-wrap-distance-right:9.05pt;mso-wrap-distance-top:0pt;mso-wrap-distance-bottom:0pt;margin-top:2.8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i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3">
              <wp:simplePos x="0" y="0"/>
              <wp:positionH relativeFrom="column">
                <wp:posOffset>3074670</wp:posOffset>
              </wp:positionH>
              <wp:positionV relativeFrom="paragraph">
                <wp:posOffset>64770</wp:posOffset>
              </wp:positionV>
              <wp:extent cx="3175635" cy="7683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5.1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bookmarkStart w:id="62" w:name="_Hlk61253123"/>
    <w:bookmarkStart w:id="63" w:name="_Hlk61253122"/>
    <w:bookmarkStart w:id="64" w:name="_Hlk61253121"/>
    <w:bookmarkStart w:id="65" w:name="_Hlk61253120"/>
    <w:bookmarkStart w:id="66" w:name="_Hlk61251992"/>
    <w:bookmarkStart w:id="67" w:name="_Hlk61251991"/>
    <w:bookmarkStart w:id="68" w:name="_Hlk61251990"/>
    <w:bookmarkStart w:id="69" w:name="_Hlk61251989"/>
    <w:bookmarkStart w:id="70" w:name="_Hlk61251906"/>
    <w:bookmarkStart w:id="71" w:name="_Hlk61251905"/>
    <w:bookmarkStart w:id="72" w:name="_Hlk61250905"/>
    <w:bookmarkStart w:id="73" w:name="_Hlk61253123"/>
    <w:bookmarkStart w:id="74" w:name="_Hlk61253122"/>
    <w:bookmarkStart w:id="75" w:name="_Hlk61253121"/>
    <w:bookmarkStart w:id="76" w:name="_Hlk61253120"/>
    <w:bookmarkStart w:id="77" w:name="_Hlk61251992"/>
    <w:bookmarkStart w:id="78" w:name="_Hlk61251991"/>
    <w:bookmarkStart w:id="79" w:name="_Hlk61251990"/>
    <w:bookmarkStart w:id="80" w:name="_Hlk61251989"/>
    <w:bookmarkStart w:id="81" w:name="_Hlk61251906"/>
    <w:bookmarkStart w:id="82" w:name="_Hlk61251905"/>
    <w:bookmarkStart w:id="83" w:name="_Hlk61250905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szCs w:val="24"/>
        <w:lang w:val="en-US" w:eastAsia="es-ES_tradnl"/>
      </w:rPr>
    </w:pPr>
    <w:r>
      <w:rPr>
        <w:szCs w:val="24"/>
        <w:lang w:val="en-US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3130</wp:posOffset>
              </wp:positionH>
              <wp:positionV relativeFrom="paragraph">
                <wp:posOffset>749935</wp:posOffset>
              </wp:positionV>
              <wp:extent cx="6840855" cy="1016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0.9pt;margin-top:59.05pt;width:538.6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2951480</wp:posOffset>
          </wp:positionH>
          <wp:positionV relativeFrom="page">
            <wp:posOffset>-47625</wp:posOffset>
          </wp:positionV>
          <wp:extent cx="1875155" cy="1323975"/>
          <wp:effectExtent l="0" t="0" r="0" b="0"/>
          <wp:wrapSquare wrapText="bothSides"/>
          <wp:docPr id="8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1258744"/>
    <w:bookmarkStart w:id="1" w:name="_Hlk61258743"/>
    <w:bookmarkStart w:id="2" w:name="_Hlk61258741"/>
    <w:bookmarkStart w:id="3" w:name="_Hlk61258740"/>
    <w:bookmarkStart w:id="4" w:name="_Hlk61258739"/>
    <w:bookmarkStart w:id="5" w:name="_Hlk61258738"/>
    <w:bookmarkStart w:id="6" w:name="_Hlk61258737"/>
    <w:bookmarkStart w:id="7" w:name="_Hlk61258736"/>
    <w:bookmarkStart w:id="8" w:name="_Hlk61258721"/>
    <w:bookmarkStart w:id="9" w:name="_Hlk61258720"/>
    <w:bookmarkStart w:id="10" w:name="_Hlk61252016"/>
    <w:bookmarkStart w:id="11" w:name="_Hlk61252015"/>
    <w:bookmarkStart w:id="12" w:name="_Hlk61252014"/>
    <w:bookmarkStart w:id="13" w:name="_Hlk61252013"/>
    <w:bookmarkStart w:id="14" w:name="_Hlk61251883"/>
    <w:bookmarkStart w:id="15" w:name="_Hlk61251882"/>
    <w:bookmarkStart w:id="16" w:name="_Hlk61250867"/>
    <w:bookmarkStart w:id="17" w:name="_Hlk61250866"/>
    <w:bookmarkStart w:id="18" w:name="_Hlk61250865"/>
    <w:bookmarkStart w:id="19" w:name="_Hlk61250864"/>
    <w:bookmarkStart w:id="20" w:name="_Hlk61258744"/>
    <w:bookmarkStart w:id="21" w:name="_Hlk61258743"/>
    <w:bookmarkStart w:id="22" w:name="_Hlk61258741"/>
    <w:bookmarkStart w:id="23" w:name="_Hlk61258740"/>
    <w:bookmarkStart w:id="24" w:name="_Hlk61258739"/>
    <w:bookmarkStart w:id="25" w:name="_Hlk61258738"/>
    <w:bookmarkStart w:id="26" w:name="_Hlk61258737"/>
    <w:bookmarkStart w:id="27" w:name="_Hlk61258736"/>
    <w:bookmarkStart w:id="28" w:name="_Hlk61258721"/>
    <w:bookmarkStart w:id="29" w:name="_Hlk61258720"/>
    <w:bookmarkStart w:id="30" w:name="_Hlk61252016"/>
    <w:bookmarkStart w:id="31" w:name="_Hlk61252015"/>
    <w:bookmarkStart w:id="32" w:name="_Hlk61252014"/>
    <w:bookmarkStart w:id="33" w:name="_Hlk61252013"/>
    <w:bookmarkStart w:id="34" w:name="_Hlk61251883"/>
    <w:bookmarkStart w:id="35" w:name="_Hlk61251882"/>
    <w:bookmarkStart w:id="36" w:name="_Hlk61250867"/>
    <w:bookmarkStart w:id="37" w:name="_Hlk61250866"/>
    <w:bookmarkStart w:id="38" w:name="_Hlk61250865"/>
    <w:bookmarkStart w:id="39" w:name="_Hlk61250864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  <w:p>
    <w:pPr>
      <w:pStyle w:val="Header"/>
      <w:rPr>
        <w:szCs w:val="24"/>
        <w:lang w:eastAsia="es-ES_tradnl"/>
      </w:rPr>
    </w:pPr>
    <w:r>
      <w:rPr>
        <w:szCs w:val="24"/>
        <w:lang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56:00Z</dcterms:created>
  <dc:creator>Gustavo Damián CEDIEL DE ROSE</dc:creator>
  <dc:description/>
  <cp:keywords/>
  <dc:language>en-US</dc:language>
  <cp:lastModifiedBy>industriales</cp:lastModifiedBy>
  <cp:lastPrinted>2022-09-14T10:02:00Z</cp:lastPrinted>
  <dcterms:modified xsi:type="dcterms:W3CDTF">2024-08-07T11:49:00Z</dcterms:modified>
  <cp:revision>33</cp:revision>
  <dc:subject/>
  <dc:title>PLANILLAS DE DECLARACIÓN DE EQUIPOS ELECTROMECÁNICOS Y CONSTANCIA DE PAGO DE TASAS</dc:title>
</cp:coreProperties>
</file>