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onsulta de Habilitación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STRUCTIVO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DJUNTAR</w:t>
      </w:r>
      <w:r>
        <w:rPr>
          <w:rFonts w:cs="Calibri" w:ascii="Calibri" w:hAnsi="Calibri"/>
        </w:rPr>
        <w:t xml:space="preserve"> nota consulta de habilitación (MODELO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DJUNTAR</w:t>
      </w:r>
      <w:r>
        <w:rPr>
          <w:rFonts w:cs="Calibri" w:ascii="Calibri" w:hAnsi="Calibri"/>
        </w:rPr>
        <w:t xml:space="preserve"> planilla de memoria descriptiva de la actividad (MODELO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DJUNTAR</w:t>
      </w:r>
      <w:r>
        <w:rPr>
          <w:rFonts w:cs="Calibri" w:ascii="Calibri" w:hAnsi="Calibri"/>
        </w:rPr>
        <w:t xml:space="preserve"> planilla de equipos electromecánicos (MODELO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DJUNTAR</w:t>
      </w:r>
      <w:r>
        <w:rPr>
          <w:rFonts w:cs="Calibri" w:ascii="Calibri" w:hAnsi="Calibri"/>
        </w:rPr>
        <w:t xml:space="preserve"> planilla declaración jurada de residuos – efluentes – emisiones –sustancias peligrosas (MODELO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DJUNTAR</w:t>
      </w:r>
      <w:r>
        <w:rPr>
          <w:rFonts w:cs="Calibri" w:ascii="Calibri" w:hAnsi="Calibri"/>
        </w:rPr>
        <w:t xml:space="preserve"> planilla de movimiento vehicular (MODELO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DJUNTAR</w:t>
      </w:r>
      <w:r>
        <w:rPr>
          <w:rFonts w:cs="Calibri" w:ascii="Calibri" w:hAnsi="Calibri"/>
        </w:rPr>
        <w:t xml:space="preserve"> croquis de ubicación por Google maps, indicando predio en cuestión y el recorrido de los vehículo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DJUNTAR</w:t>
      </w:r>
      <w:r>
        <w:rPr>
          <w:rFonts w:cs="Calibri" w:ascii="Calibri" w:hAnsi="Calibri"/>
        </w:rPr>
        <w:t xml:space="preserve"> fotocopia del Plano de Obra Civil </w:t>
      </w:r>
      <w:r>
        <w:rPr>
          <w:rFonts w:cs="Calibri" w:ascii="Calibri" w:hAnsi="Calibri"/>
          <w:u w:val="single"/>
        </w:rPr>
        <w:t>Aprobado</w:t>
      </w:r>
      <w:r>
        <w:rPr>
          <w:rFonts w:cs="Calibri" w:ascii="Calibri" w:hAnsi="Calibri"/>
        </w:rPr>
        <w:t xml:space="preserve"> por Municipalidad</w:t>
      </w:r>
      <w:r>
        <w:rPr/>
        <w:t xml:space="preserve"> </w:t>
      </w:r>
      <w:r>
        <w:rPr>
          <w:rFonts w:cs="Calibri" w:ascii="Calibri" w:hAnsi="Calibri"/>
        </w:rPr>
        <w:t>y/o Croquis del establecimiento firmado por un profesional matriculado y por el propietario del inmueble en cuestión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DJUNTAR</w:t>
      </w:r>
      <w:r>
        <w:rPr>
          <w:rFonts w:cs="Calibri" w:ascii="Calibri" w:hAnsi="Calibri"/>
        </w:rPr>
        <w:t xml:space="preserve"> fotos de todos los frentes/fachadas/salidas del predi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so de tratarse de una actividad contemplada dentro de la Ley N° 11459/93 y Decretos Reglamentarios, deberá </w:t>
      </w:r>
      <w:r>
        <w:rPr>
          <w:rFonts w:cs="Calibri" w:ascii="Calibri" w:hAnsi="Calibri"/>
          <w:b/>
          <w:bCs/>
          <w:u w:val="single"/>
        </w:rPr>
        <w:t>ADJUNTAR la SIMULACIÓN DEL NCA</w:t>
      </w:r>
      <w:r>
        <w:rPr>
          <w:rFonts w:cs="Calibri" w:ascii="Calibri" w:hAnsi="Calibri"/>
        </w:rPr>
        <w:t xml:space="preserve"> (Nivel de Complejidad Ambiental – Certificado de Aptitud Ambiental). Para tramitarla ingrese en el Nuevo Portal Integrado de Trámites del Ministerio de Ambiente de la Provincia de Bs.As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so de tratarse de un trámite de Anexo de Local, Anexo de Rubro y/o Ampliación de Local deberá  </w:t>
      </w:r>
      <w:r>
        <w:rPr>
          <w:rFonts w:cs="Calibri" w:ascii="Calibri" w:hAnsi="Calibri"/>
          <w:u w:val="single"/>
        </w:rPr>
        <w:t>ADJUNTAR</w:t>
      </w:r>
      <w:r>
        <w:rPr>
          <w:rFonts w:cs="Calibri" w:ascii="Calibri" w:hAnsi="Calibri"/>
        </w:rPr>
        <w:t xml:space="preserve"> copia de Antecedente de Habilitaci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567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AR" w:eastAsia="en-US"/>
      </w:rPr>
    </w:pPr>
    <w:r>
      <w:rPr>
        <w:rFonts w:cs="Arial" w:ascii="Arial" w:hAnsi="Arial"/>
        <w:color w:val="7F7F7F"/>
        <w:sz w:val="14"/>
        <w:szCs w:val="14"/>
        <w:lang w:val="es-AR" w:eastAsia="en-US"/>
      </w:rPr>
    </w:r>
    <w:bookmarkStart w:id="40" w:name="_Hlk61253123"/>
    <w:bookmarkStart w:id="41" w:name="_Hlk61253122"/>
    <w:bookmarkStart w:id="42" w:name="_Hlk61253121"/>
    <w:bookmarkStart w:id="43" w:name="_Hlk61253120"/>
    <w:bookmarkStart w:id="44" w:name="_Hlk61251992"/>
    <w:bookmarkStart w:id="45" w:name="_Hlk61251991"/>
    <w:bookmarkStart w:id="46" w:name="_Hlk61251990"/>
    <w:bookmarkStart w:id="47" w:name="_Hlk61251989"/>
    <w:bookmarkStart w:id="48" w:name="_Hlk61251906"/>
    <w:bookmarkStart w:id="49" w:name="_Hlk61251905"/>
    <w:bookmarkStart w:id="50" w:name="_Hlk61250905"/>
    <w:bookmarkStart w:id="51" w:name="_Hlk61253123"/>
    <w:bookmarkStart w:id="52" w:name="_Hlk61253122"/>
    <w:bookmarkStart w:id="53" w:name="_Hlk61253121"/>
    <w:bookmarkStart w:id="54" w:name="_Hlk61253120"/>
    <w:bookmarkStart w:id="55" w:name="_Hlk61251992"/>
    <w:bookmarkStart w:id="56" w:name="_Hlk61251991"/>
    <w:bookmarkStart w:id="57" w:name="_Hlk61251990"/>
    <w:bookmarkStart w:id="58" w:name="_Hlk61251989"/>
    <w:bookmarkStart w:id="59" w:name="_Hlk61251906"/>
    <w:bookmarkStart w:id="60" w:name="_Hlk61251905"/>
    <w:bookmarkStart w:id="61" w:name="_Hlk61250905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768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n-US"/>
      </w:rPr>
    </w:pPr>
    <w:r>
      <w:rPr>
        <w:rFonts w:cs="Arial" w:ascii="Arial" w:hAnsi="Arial"/>
        <w:color w:val="7F7F7F"/>
        <w:sz w:val="14"/>
        <w:szCs w:val="14"/>
        <w:lang w:val="es-E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1353185</wp:posOffset>
              </wp:positionH>
              <wp:positionV relativeFrom="paragraph">
                <wp:posOffset>-324485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-25.5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i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i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/>
      </w:rPr>
    </w:pPr>
    <w:r>
      <w:rPr>
        <w:rFonts w:cs="Arial" w:ascii="Arial" w:hAnsi="Arial"/>
        <w:color w:val="7F7F7F"/>
        <w:sz w:val="14"/>
        <w:szCs w:val="14"/>
        <w:lang w:val="es-ES"/>
      </w:rPr>
    </w:r>
    <w:bookmarkStart w:id="62" w:name="_Hlk61253123"/>
    <w:bookmarkStart w:id="63" w:name="_Hlk61253122"/>
    <w:bookmarkStart w:id="64" w:name="_Hlk61253121"/>
    <w:bookmarkStart w:id="65" w:name="_Hlk61253120"/>
    <w:bookmarkStart w:id="66" w:name="_Hlk61251992"/>
    <w:bookmarkStart w:id="67" w:name="_Hlk61251991"/>
    <w:bookmarkStart w:id="68" w:name="_Hlk61251990"/>
    <w:bookmarkStart w:id="69" w:name="_Hlk61251989"/>
    <w:bookmarkStart w:id="70" w:name="_Hlk61251906"/>
    <w:bookmarkStart w:id="71" w:name="_Hlk61251905"/>
    <w:bookmarkStart w:id="72" w:name="_Hlk61250905"/>
    <w:bookmarkStart w:id="73" w:name="_Hlk61253123"/>
    <w:bookmarkStart w:id="74" w:name="_Hlk61253122"/>
    <w:bookmarkStart w:id="75" w:name="_Hlk61253121"/>
    <w:bookmarkStart w:id="76" w:name="_Hlk61253120"/>
    <w:bookmarkStart w:id="77" w:name="_Hlk61251992"/>
    <w:bookmarkStart w:id="78" w:name="_Hlk61251991"/>
    <w:bookmarkStart w:id="79" w:name="_Hlk61251990"/>
    <w:bookmarkStart w:id="80" w:name="_Hlk61251989"/>
    <w:bookmarkStart w:id="81" w:name="_Hlk61251906"/>
    <w:bookmarkStart w:id="82" w:name="_Hlk61251905"/>
    <w:bookmarkStart w:id="83" w:name="_Hlk61250905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</w:p>
  <w:p>
    <w:pPr>
      <w:pStyle w:val="Footer"/>
      <w:rPr>
        <w:rFonts w:ascii="Arial" w:hAnsi="Arial" w:cs="Arial"/>
        <w:color w:val="7F7F7F"/>
        <w:sz w:val="14"/>
        <w:szCs w:val="14"/>
        <w:lang w:val="es-ES"/>
      </w:rPr>
    </w:pPr>
    <w:r>
      <w:rPr>
        <w:rFonts w:cs="Arial" w:ascii="Arial" w:hAnsi="Arial"/>
        <w:color w:val="7F7F7F"/>
        <w:sz w:val="14"/>
        <w:szCs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913130</wp:posOffset>
              </wp:positionH>
              <wp:positionV relativeFrom="paragraph">
                <wp:posOffset>749935</wp:posOffset>
              </wp:positionV>
              <wp:extent cx="6840220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9pt;margin-top:59.0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076325</wp:posOffset>
          </wp:positionH>
          <wp:positionV relativeFrom="page">
            <wp:posOffset>0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1258744"/>
    <w:bookmarkStart w:id="1" w:name="_Hlk61258743"/>
    <w:bookmarkStart w:id="2" w:name="_Hlk61258741"/>
    <w:bookmarkStart w:id="3" w:name="_Hlk61258740"/>
    <w:bookmarkStart w:id="4" w:name="_Hlk61258739"/>
    <w:bookmarkStart w:id="5" w:name="_Hlk61258738"/>
    <w:bookmarkStart w:id="6" w:name="_Hlk61258737"/>
    <w:bookmarkStart w:id="7" w:name="_Hlk61258736"/>
    <w:bookmarkStart w:id="8" w:name="_Hlk61258721"/>
    <w:bookmarkStart w:id="9" w:name="_Hlk61258720"/>
    <w:bookmarkStart w:id="10" w:name="_Hlk61252016"/>
    <w:bookmarkStart w:id="11" w:name="_Hlk61252015"/>
    <w:bookmarkStart w:id="12" w:name="_Hlk61252014"/>
    <w:bookmarkStart w:id="13" w:name="_Hlk61252013"/>
    <w:bookmarkStart w:id="14" w:name="_Hlk61251883"/>
    <w:bookmarkStart w:id="15" w:name="_Hlk61251882"/>
    <w:bookmarkStart w:id="16" w:name="_Hlk61250867"/>
    <w:bookmarkStart w:id="17" w:name="_Hlk61250866"/>
    <w:bookmarkStart w:id="18" w:name="_Hlk61250865"/>
    <w:bookmarkStart w:id="19" w:name="_Hlk61250864"/>
    <w:bookmarkStart w:id="20" w:name="_Hlk61258744"/>
    <w:bookmarkStart w:id="21" w:name="_Hlk61258743"/>
    <w:bookmarkStart w:id="22" w:name="_Hlk61258741"/>
    <w:bookmarkStart w:id="23" w:name="_Hlk61258740"/>
    <w:bookmarkStart w:id="24" w:name="_Hlk61258739"/>
    <w:bookmarkStart w:id="25" w:name="_Hlk61258738"/>
    <w:bookmarkStart w:id="26" w:name="_Hlk61258737"/>
    <w:bookmarkStart w:id="27" w:name="_Hlk61258736"/>
    <w:bookmarkStart w:id="28" w:name="_Hlk61258721"/>
    <w:bookmarkStart w:id="29" w:name="_Hlk61258720"/>
    <w:bookmarkStart w:id="30" w:name="_Hlk61252016"/>
    <w:bookmarkStart w:id="31" w:name="_Hlk61252015"/>
    <w:bookmarkStart w:id="32" w:name="_Hlk61252014"/>
    <w:bookmarkStart w:id="33" w:name="_Hlk61252013"/>
    <w:bookmarkStart w:id="34" w:name="_Hlk61251883"/>
    <w:bookmarkStart w:id="35" w:name="_Hlk61251882"/>
    <w:bookmarkStart w:id="36" w:name="_Hlk61250867"/>
    <w:bookmarkStart w:id="37" w:name="_Hlk61250866"/>
    <w:bookmarkStart w:id="38" w:name="_Hlk61250865"/>
    <w:bookmarkStart w:id="39" w:name="_Hlk61250864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9515</wp:posOffset>
              </wp:positionH>
              <wp:positionV relativeFrom="paragraph">
                <wp:posOffset>-254000</wp:posOffset>
              </wp:positionV>
              <wp:extent cx="4772025" cy="938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2025" cy="938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2024 – Año del 75 Aniversario de la gratuidad universitaria de la República Argentina”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  <w:lang w:eastAsia="es-E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ubsecretari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ascii="Calibri" w:hAnsi="Calibri" w:eastAsia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75pt;height:73.9pt;mso-wrap-distance-left:9.05pt;mso-wrap-distance-right:9.05pt;mso-wrap-distance-top:0pt;mso-wrap-distance-bottom:0pt;margin-top:-20pt;mso-position-vertical-relative:text;margin-left:9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2024 – Año del 75 Aniversario de la gratuidad universitaria de la República Argentina”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  <w:lang w:eastAsia="es-E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ubsecretaria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ascii="Calibri" w:hAnsi="Calibri" w:eastAsia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9:08:00Z</dcterms:created>
  <dc:creator>ProdCKM3</dc:creator>
  <dc:description/>
  <cp:keywords/>
  <dc:language>en-US</dc:language>
  <cp:lastModifiedBy>industriales</cp:lastModifiedBy>
  <cp:lastPrinted>2020-12-23T12:47:00Z</cp:lastPrinted>
  <dcterms:modified xsi:type="dcterms:W3CDTF">2024-08-07T11:49:00Z</dcterms:modified>
  <cp:revision>18</cp:revision>
  <dc:subject/>
  <dc:title/>
</cp:coreProperties>
</file>