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u w:val="single"/>
          <w:lang w:val="es-AR"/>
        </w:rPr>
        <w:t xml:space="preserve">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DECLARACION JURADA DE RESIDUOS – EFLUENTES – EMISIONES –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eastAsia="Calibri" w:cs="Calibri" w:ascii="Calibri" w:hAnsi="Calibri"/>
          <w:b/>
          <w:color w:val="000000"/>
          <w:u w:val="single"/>
        </w:rPr>
        <w:t xml:space="preserve"> </w:t>
      </w:r>
      <w:r>
        <w:rPr>
          <w:rFonts w:cs="Calibri" w:ascii="Calibri" w:hAnsi="Calibri"/>
          <w:b/>
          <w:color w:val="000000"/>
          <w:u w:val="single"/>
        </w:rPr>
        <w:t>SUSTANCIAS PELIGROSAS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  <w:t xml:space="preserve">RESIDUOS SÓLIDOS, </w:t>
      </w:r>
      <w:r>
        <w:rPr>
          <w:rFonts w:cs="Calibri" w:ascii="Calibri" w:hAnsi="Calibri"/>
          <w:b/>
          <w:color w:val="000000"/>
          <w:u w:val="single"/>
        </w:rPr>
        <w:t>LÍQUIDOS Y/O SEMISÓLIDOS (indicar en el recuadro)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1430</wp:posOffset>
                </wp:positionV>
                <wp:extent cx="361315" cy="170815"/>
                <wp:effectExtent l="5715" t="5715" r="4445" b="4445"/>
                <wp:wrapNone/>
                <wp:docPr id="1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fillcolor="white" stroked="t" o:allowincell="f" style="position:absolute;margin-left:0.75pt;margin-top:0.9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 xml:space="preserve">No genera residuos </w:t>
      </w:r>
    </w:p>
    <w:p>
      <w:pPr>
        <w:pStyle w:val="Normal"/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47625</wp:posOffset>
                </wp:positionV>
                <wp:extent cx="361315" cy="170815"/>
                <wp:effectExtent l="5715" t="5715" r="4445" b="4445"/>
                <wp:wrapNone/>
                <wp:docPr id="2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fillcolor="white" stroked="t" o:allowincell="f" style="position:absolute;margin-left:0pt;margin-top:3.75pt;width:28.4pt;height:13.4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>Genera residuos no especiales en el proceso industrial</w:t>
      </w:r>
    </w:p>
    <w:p>
      <w:pPr>
        <w:pStyle w:val="Normal"/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105410</wp:posOffset>
                </wp:positionV>
                <wp:extent cx="361315" cy="170815"/>
                <wp:effectExtent l="5715" t="5715" r="4445" b="4445"/>
                <wp:wrapNone/>
                <wp:docPr id="3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white" stroked="t" o:allowincell="f" style="position:absolute;margin-left:0pt;margin-top:8.3pt;width:28.4pt;height:13.4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>Genera residuos especiales en el proceso industrial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lang w:val="es-AR"/>
        </w:rPr>
      </w:pPr>
      <w:r>
        <w:rPr>
          <w:rFonts w:cs="Calibri" w:ascii="Calibri" w:hAnsi="Calibri"/>
          <w:b/>
          <w:u w:val="single"/>
        </w:rPr>
        <w:t>EFLUENTES LIQUIDOS (indicar en el recuadro)</w:t>
      </w:r>
    </w:p>
    <w:p>
      <w:pPr>
        <w:pStyle w:val="Normal"/>
        <w:jc w:val="both"/>
        <w:rPr>
          <w:rFonts w:ascii="Calibri" w:hAnsi="Calibri" w:cs="Calibri"/>
          <w:color w:val="000000"/>
          <w:u w:val="single"/>
          <w:lang w:val="es-AR"/>
        </w:rPr>
      </w:pPr>
      <w:r>
        <w:rPr>
          <w:rFonts w:cs="Calibri" w:ascii="Calibri" w:hAnsi="Calibri"/>
          <w:color w:val="000000"/>
          <w:u w:val="single"/>
          <w:lang w:val="es-AR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1416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27940</wp:posOffset>
                </wp:positionV>
                <wp:extent cx="361315" cy="170815"/>
                <wp:effectExtent l="5715" t="5715" r="4445" b="4445"/>
                <wp:wrapNone/>
                <wp:docPr id="4" name="Rectá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6" fillcolor="white" stroked="t" o:allowincell="f" style="position:absolute;margin-left:0pt;margin-top:2.2pt;width:28.4pt;height:13.4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o genera efluentes líquidos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416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74295</wp:posOffset>
                </wp:positionV>
                <wp:extent cx="361315" cy="170815"/>
                <wp:effectExtent l="5715" t="5715" r="4445" b="4445"/>
                <wp:wrapNone/>
                <wp:docPr id="5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white" stroked="t" o:allowincell="f" style="position:absolute;margin-left:0pt;margin-top:5.85pt;width:28.4pt;height:13.4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 a temperatura ambiente o con carga térmica y/o con necesidad de tratamiento primario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416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525</wp:posOffset>
                </wp:positionH>
                <wp:positionV relativeFrom="paragraph">
                  <wp:posOffset>122555</wp:posOffset>
                </wp:positionV>
                <wp:extent cx="361315" cy="170815"/>
                <wp:effectExtent l="5715" t="5715" r="4445" b="4445"/>
                <wp:wrapNone/>
                <wp:docPr id="6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white" stroked="t" o:allowincell="f" style="position:absolute;margin-left:0.75pt;margin-top:9.6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con necesidad de tratamiento primario, secundario o primario, secundario y terciario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  <w:t xml:space="preserve">EMISIONES GASEOSAS </w:t>
      </w:r>
      <w:r>
        <w:rPr>
          <w:rFonts w:cs="Calibri" w:ascii="Calibri" w:hAnsi="Calibri"/>
          <w:b/>
          <w:color w:val="000000"/>
          <w:u w:val="single"/>
        </w:rPr>
        <w:t>(indicar en el recuadro)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 </w:t>
      </w:r>
      <w:r>
        <w:rPr>
          <w:rFonts w:cs="Calibri" w:ascii="Calibri" w:hAnsi="Calibri"/>
          <w:bCs/>
          <w:color w:val="000000"/>
          <w:lang w:val="es-AR"/>
        </w:rPr>
        <w:t xml:space="preserve"> </w:t>
      </w:r>
    </w:p>
    <w:p>
      <w:pPr>
        <w:pStyle w:val="Normal"/>
        <w:spacing w:lineRule="auto" w:line="276"/>
        <w:ind w:left="708" w:firstLine="708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19050</wp:posOffset>
                </wp:positionV>
                <wp:extent cx="361315" cy="170815"/>
                <wp:effectExtent l="5715" t="5715" r="4445" b="4445"/>
                <wp:wrapNone/>
                <wp:docPr id="7" name="Rectángu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9" fillcolor="white" stroked="t" o:allowincell="f" style="position:absolute;margin-left:0pt;margin-top:1.5pt;width:28.4pt;height:13.4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265430</wp:posOffset>
                </wp:positionV>
                <wp:extent cx="361315" cy="170815"/>
                <wp:effectExtent l="5715" t="5715" r="4445" b="4445"/>
                <wp:wrapNone/>
                <wp:docPr id="8" name="Rectá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7" fillcolor="white" stroked="t" o:allowincell="f" style="position:absolute;margin-left:0pt;margin-top:20.9pt;width:28.4pt;height:13.4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No genera emisiones gaseosas</w:t>
      </w:r>
    </w:p>
    <w:p>
      <w:pPr>
        <w:pStyle w:val="Normal"/>
        <w:spacing w:lineRule="auto" w:line="276"/>
        <w:ind w:left="1418" w:hanging="2"/>
        <w:jc w:val="both"/>
        <w:rPr/>
      </w:pPr>
      <w:r>
        <w:rPr>
          <w:rFonts w:cs="Calibri" w:ascii="Calibri" w:hAnsi="Calibri"/>
          <w:color w:val="000000"/>
        </w:rPr>
        <w:t xml:space="preserve">Genera gases de combustión de gas natural y/o </w:t>
      </w:r>
      <w:r>
        <w:rPr>
          <w:rFonts w:cs="Calibri" w:ascii="Calibri" w:hAnsi="Calibri"/>
          <w:bCs/>
          <w:color w:val="000000"/>
          <w:lang w:val="es-AR"/>
        </w:rPr>
        <w:t>hidrocarburos líquidos y/o</w:t>
      </w:r>
      <w:r>
        <w:rPr>
          <w:rFonts w:cs="Calibri" w:ascii="Calibri" w:hAnsi="Calibri"/>
          <w:color w:val="000000"/>
        </w:rPr>
        <w:t xml:space="preserve"> vapor de agua</w:t>
      </w:r>
    </w:p>
    <w:p>
      <w:pPr>
        <w:pStyle w:val="Normal"/>
        <w:spacing w:lineRule="auto" w:line="276"/>
        <w:ind w:left="1416" w:hanging="0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ragraph">
                  <wp:posOffset>133985</wp:posOffset>
                </wp:positionV>
                <wp:extent cx="361315" cy="170815"/>
                <wp:effectExtent l="5715" t="5715" r="4445" b="4445"/>
                <wp:wrapNone/>
                <wp:docPr id="9" name="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8" fillcolor="white" stroked="t" o:allowincell="f" style="position:absolute;margin-left:0pt;margin-top:10.55pt;width:28.4pt;height:13.4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Genera emisiones con componentes distintos a los anteriores y/o particulado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SUSTANCIAS PELIGROSAS (indicar en el recuadro)</w:t>
      </w:r>
    </w:p>
    <w:p>
      <w:pPr>
        <w:pStyle w:val="Normal"/>
        <w:tabs>
          <w:tab w:val="clear" w:pos="708"/>
          <w:tab w:val="left" w:pos="1454" w:leader="none"/>
        </w:tabs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margin">
                  <wp:align>left</wp:align>
                </wp:positionH>
                <wp:positionV relativeFrom="paragraph">
                  <wp:posOffset>10160</wp:posOffset>
                </wp:positionV>
                <wp:extent cx="361315" cy="170815"/>
                <wp:effectExtent l="5715" t="5715" r="4445" b="4445"/>
                <wp:wrapNone/>
                <wp:docPr id="10" name="Rectángulo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2" fillcolor="white" stroked="t" o:allowincell="f" style="position:absolute;margin-left:0pt;margin-top:0.8pt;width:28.4pt;height:13.4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ab/>
      </w:r>
      <w:r>
        <w:rPr>
          <w:rFonts w:cs="Calibri" w:ascii="Calibri" w:hAnsi="Calibri"/>
          <w:color w:val="000000"/>
        </w:rPr>
        <w:t>No manipula sustancias o mercancías peligrosas</w:t>
      </w:r>
    </w:p>
    <w:p>
      <w:pPr>
        <w:pStyle w:val="Normal"/>
        <w:tabs>
          <w:tab w:val="clear" w:pos="708"/>
          <w:tab w:val="left" w:pos="1454" w:leader="none"/>
        </w:tabs>
        <w:spacing w:lineRule="auto" w:line="276"/>
        <w:ind w:left="1416" w:hanging="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76200</wp:posOffset>
                </wp:positionV>
                <wp:extent cx="361315" cy="170815"/>
                <wp:effectExtent l="5715" t="5715" r="4445" b="4445"/>
                <wp:wrapNone/>
                <wp:docPr id="11" name="Rectángu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1" fillcolor="white" stroked="t" o:allowincell="f" style="position:absolute;margin-left:0pt;margin-top:6pt;width:28.4pt;height:13.4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ab/>
        <w:t>Manipula sustancias o mercancías peligrosas sólo en actividades de mantenimiento, intendencia, control de calidad u otras actividades auxiliares</w:t>
      </w:r>
    </w:p>
    <w:p>
      <w:pPr>
        <w:pStyle w:val="Normal"/>
        <w:tabs>
          <w:tab w:val="clear" w:pos="708"/>
          <w:tab w:val="left" w:pos="1454" w:leader="none"/>
        </w:tabs>
        <w:spacing w:lineRule="auto" w:line="276"/>
        <w:ind w:left="1416" w:hanging="0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margin">
                  <wp:align>left</wp:align>
                </wp:positionH>
                <wp:positionV relativeFrom="paragraph">
                  <wp:posOffset>-7620</wp:posOffset>
                </wp:positionV>
                <wp:extent cx="361315" cy="170815"/>
                <wp:effectExtent l="5715" t="5715" r="4445" b="4445"/>
                <wp:wrapNone/>
                <wp:docPr id="12" name="Rectángul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0" fillcolor="white" stroked="t" o:allowincell="f" style="position:absolute;margin-left:0pt;margin-top:-0.6pt;width:28.4pt;height:13.4pt;mso-wrap-style:none;v-text-anchor:middle;mso-position-horizontal:left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ab/>
        <w:t>Manipula Sustancias o Mercancías que están incluidas en el Listado (*) como parte del proceso productivo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_______________________________                                </w:t>
        <w:tab/>
        <w:t>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Firma y sello del  responsable técnico                                            </w:t>
        <w:tab/>
        <w:t xml:space="preserve">  Firma del solicitant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*)</w:t>
      </w:r>
      <w:r>
        <w:rPr>
          <w:rFonts w:cs="Arial" w:ascii="Calibri" w:hAnsi="Calibri"/>
          <w:shd w:fill="FFFFFF" w:val="clear"/>
        </w:rPr>
        <w:t xml:space="preserve">Se considera Sustancia o Mercancía Peligrosa a toda aquella que se encuentre en el listado del Anexo I de la </w:t>
      </w:r>
      <w:r>
        <w:rPr>
          <w:rFonts w:cs="Arial" w:ascii="Calibri" w:hAnsi="Calibri"/>
          <w:b/>
          <w:shd w:fill="FFFFFF" w:val="clear"/>
        </w:rPr>
        <w:t>Resolución Nº 195/97</w:t>
      </w:r>
      <w:r>
        <w:rPr>
          <w:rFonts w:cs="Arial" w:ascii="Calibri" w:hAnsi="Calibri"/>
          <w:shd w:fill="FFFFFF" w:val="clear"/>
        </w:rPr>
        <w:t xml:space="preserve"> de la Secretaría de Obras Públicas y Transporte o cualquier materia prima o insumo del cual alguna de estas sustancias o mercancías forme parte de su composición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758" w:gutter="0" w:header="284" w:top="1417" w:footer="1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sz w:val="14"/>
        <w:szCs w:val="14"/>
        <w:lang w:val="es-ES_tradnl" w:eastAsia="es-ES_tradnl"/>
      </w:rPr>
    </w:pPr>
    <w:r>
      <w:rPr>
        <w:rFonts w:cs="Times New Roman" w:ascii="Times New Roman" w:hAnsi="Times New Roman"/>
        <w:color w:val="000000"/>
        <w:sz w:val="14"/>
        <w:szCs w:val="14"/>
        <w:lang w:val="es-ES_tradnl" w:eastAsia="es-ES_tradnl"/>
      </w:rPr>
    </w:r>
    <w:bookmarkStart w:id="40" w:name="_Hlk61253123"/>
    <w:bookmarkStart w:id="41" w:name="_Hlk61253122"/>
    <w:bookmarkStart w:id="42" w:name="_Hlk61253121"/>
    <w:bookmarkStart w:id="43" w:name="_Hlk61253120"/>
    <w:bookmarkStart w:id="44" w:name="_Hlk61251992"/>
    <w:bookmarkStart w:id="45" w:name="_Hlk61251991"/>
    <w:bookmarkStart w:id="46" w:name="_Hlk61251990"/>
    <w:bookmarkStart w:id="47" w:name="_Hlk61251989"/>
    <w:bookmarkStart w:id="48" w:name="_Hlk61251906"/>
    <w:bookmarkStart w:id="49" w:name="_Hlk61251905"/>
    <w:bookmarkStart w:id="50" w:name="_Hlk61250905"/>
    <w:bookmarkStart w:id="51" w:name="_Hlk61253123"/>
    <w:bookmarkStart w:id="52" w:name="_Hlk61253122"/>
    <w:bookmarkStart w:id="53" w:name="_Hlk61253121"/>
    <w:bookmarkStart w:id="54" w:name="_Hlk61253120"/>
    <w:bookmarkStart w:id="55" w:name="_Hlk61251992"/>
    <w:bookmarkStart w:id="56" w:name="_Hlk61251991"/>
    <w:bookmarkStart w:id="57" w:name="_Hlk61251990"/>
    <w:bookmarkStart w:id="58" w:name="_Hlk61251989"/>
    <w:bookmarkStart w:id="59" w:name="_Hlk61251906"/>
    <w:bookmarkStart w:id="60" w:name="_Hlk61251905"/>
    <w:bookmarkStart w:id="61" w:name="_Hlk61250905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76835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Arial"/>
        <w:color w:val="7F7F7F"/>
        <w:sz w:val="14"/>
        <w:szCs w:val="14"/>
        <w:lang w:val="es-AR" w:eastAsia="es-ES_tradnl"/>
      </w:rPr>
    </w:pPr>
    <w:r>
      <w:rPr>
        <w:rFonts w:cs="Arial" w:ascii="Times New Roman" w:hAnsi="Times New Roman"/>
        <w:color w:val="7F7F7F"/>
        <w:sz w:val="14"/>
        <w:szCs w:val="14"/>
        <w:lang w:val="es-AR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3185</wp:posOffset>
              </wp:positionH>
              <wp:positionV relativeFrom="paragraph">
                <wp:posOffset>-324485</wp:posOffset>
              </wp:positionV>
              <wp:extent cx="7985125" cy="1270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-25.55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i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ia de Habilitaciones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cs="Arial"/>
        <w:color w:val="7F7F7F"/>
        <w:sz w:val="14"/>
        <w:szCs w:val="14"/>
        <w:lang w:eastAsia="es-ES_tradnl"/>
      </w:rPr>
    </w:pPr>
    <w:r>
      <w:rPr>
        <w:rFonts w:cs="Arial"/>
        <w:color w:val="7F7F7F"/>
        <w:sz w:val="14"/>
        <w:szCs w:val="14"/>
        <w:lang w:eastAsia="es-ES_tradnl"/>
      </w:rPr>
    </w:r>
    <w:bookmarkStart w:id="62" w:name="_Hlk61253123"/>
    <w:bookmarkStart w:id="63" w:name="_Hlk61253122"/>
    <w:bookmarkStart w:id="64" w:name="_Hlk61253121"/>
    <w:bookmarkStart w:id="65" w:name="_Hlk61253120"/>
    <w:bookmarkStart w:id="66" w:name="_Hlk61251992"/>
    <w:bookmarkStart w:id="67" w:name="_Hlk61251991"/>
    <w:bookmarkStart w:id="68" w:name="_Hlk61251990"/>
    <w:bookmarkStart w:id="69" w:name="_Hlk61251989"/>
    <w:bookmarkStart w:id="70" w:name="_Hlk61251906"/>
    <w:bookmarkStart w:id="71" w:name="_Hlk61251905"/>
    <w:bookmarkStart w:id="72" w:name="_Hlk61250905"/>
    <w:bookmarkStart w:id="73" w:name="_Hlk61253123"/>
    <w:bookmarkStart w:id="74" w:name="_Hlk61253122"/>
    <w:bookmarkStart w:id="75" w:name="_Hlk61253121"/>
    <w:bookmarkStart w:id="76" w:name="_Hlk61253120"/>
    <w:bookmarkStart w:id="77" w:name="_Hlk61251992"/>
    <w:bookmarkStart w:id="78" w:name="_Hlk61251991"/>
    <w:bookmarkStart w:id="79" w:name="_Hlk61251990"/>
    <w:bookmarkStart w:id="80" w:name="_Hlk61251989"/>
    <w:bookmarkStart w:id="81" w:name="_Hlk61251906"/>
    <w:bookmarkStart w:id="82" w:name="_Hlk61251905"/>
    <w:bookmarkStart w:id="83" w:name="_Hlk61250905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</w:p>
  <w:p>
    <w:pPr>
      <w:pStyle w:val="Footer"/>
      <w:rPr>
        <w:rFonts w:cs="Arial"/>
        <w:color w:val="7F7F7F"/>
        <w:sz w:val="14"/>
        <w:szCs w:val="14"/>
        <w:lang w:eastAsia="es-ES_tradnl"/>
      </w:rPr>
    </w:pPr>
    <w:r>
      <w:rPr>
        <w:rFonts w:cs="Arial"/>
        <w:color w:val="7F7F7F"/>
        <w:sz w:val="14"/>
        <w:szCs w:val="14"/>
        <w:lang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3130</wp:posOffset>
              </wp:positionH>
              <wp:positionV relativeFrom="paragraph">
                <wp:posOffset>749935</wp:posOffset>
              </wp:positionV>
              <wp:extent cx="6840855" cy="10160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1.9pt;margin-top:59.05pt;width:538.6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-241300</wp:posOffset>
          </wp:positionV>
          <wp:extent cx="1875155" cy="1323975"/>
          <wp:effectExtent l="0" t="0" r="0" b="0"/>
          <wp:wrapSquare wrapText="bothSides"/>
          <wp:docPr id="1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1258744"/>
    <w:bookmarkStart w:id="1" w:name="_Hlk61258743"/>
    <w:bookmarkStart w:id="2" w:name="_Hlk61258741"/>
    <w:bookmarkStart w:id="3" w:name="_Hlk61258740"/>
    <w:bookmarkStart w:id="4" w:name="_Hlk61258739"/>
    <w:bookmarkStart w:id="5" w:name="_Hlk61258738"/>
    <w:bookmarkStart w:id="6" w:name="_Hlk61258737"/>
    <w:bookmarkStart w:id="7" w:name="_Hlk61258736"/>
    <w:bookmarkStart w:id="8" w:name="_Hlk61258721"/>
    <w:bookmarkStart w:id="9" w:name="_Hlk61258720"/>
    <w:bookmarkStart w:id="10" w:name="_Hlk61252016"/>
    <w:bookmarkStart w:id="11" w:name="_Hlk61252015"/>
    <w:bookmarkStart w:id="12" w:name="_Hlk61252014"/>
    <w:bookmarkStart w:id="13" w:name="_Hlk61252013"/>
    <w:bookmarkStart w:id="14" w:name="_Hlk61251883"/>
    <w:bookmarkStart w:id="15" w:name="_Hlk61251882"/>
    <w:bookmarkStart w:id="16" w:name="_Hlk61250867"/>
    <w:bookmarkStart w:id="17" w:name="_Hlk61250866"/>
    <w:bookmarkStart w:id="18" w:name="_Hlk61250865"/>
    <w:bookmarkStart w:id="19" w:name="_Hlk61250864"/>
    <w:bookmarkStart w:id="20" w:name="_Hlk61258744"/>
    <w:bookmarkStart w:id="21" w:name="_Hlk61258743"/>
    <w:bookmarkStart w:id="22" w:name="_Hlk61258741"/>
    <w:bookmarkStart w:id="23" w:name="_Hlk61258740"/>
    <w:bookmarkStart w:id="24" w:name="_Hlk61258739"/>
    <w:bookmarkStart w:id="25" w:name="_Hlk61258738"/>
    <w:bookmarkStart w:id="26" w:name="_Hlk61258737"/>
    <w:bookmarkStart w:id="27" w:name="_Hlk61258736"/>
    <w:bookmarkStart w:id="28" w:name="_Hlk61258721"/>
    <w:bookmarkStart w:id="29" w:name="_Hlk61258720"/>
    <w:bookmarkStart w:id="30" w:name="_Hlk61252016"/>
    <w:bookmarkStart w:id="31" w:name="_Hlk61252015"/>
    <w:bookmarkStart w:id="32" w:name="_Hlk61252014"/>
    <w:bookmarkStart w:id="33" w:name="_Hlk61252013"/>
    <w:bookmarkStart w:id="34" w:name="_Hlk61251883"/>
    <w:bookmarkStart w:id="35" w:name="_Hlk61251882"/>
    <w:bookmarkStart w:id="36" w:name="_Hlk61250867"/>
    <w:bookmarkStart w:id="37" w:name="_Hlk61250866"/>
    <w:bookmarkStart w:id="38" w:name="_Hlk61250865"/>
    <w:bookmarkStart w:id="39" w:name="_Hlk61250864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  <w:p>
    <w:pPr>
      <w:pStyle w:val="Header"/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rFonts w:ascii="Times New Roman" w:hAnsi="Times New Roman" w:cs="Times New Roman"/>
      <w:color w:val="000000"/>
      <w:u w:val="single"/>
      <w:lang w:val="es-AR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EncabezadoCar">
    <w:name w:val="Encabezado Car"/>
    <w:qFormat/>
    <w:rPr>
      <w:rFonts w:ascii="Arial" w:hAnsi="Arial" w:eastAsia="Times New Roman" w:cs="Times New Roman"/>
      <w:color w:val="000000"/>
      <w:sz w:val="24"/>
      <w:szCs w:val="24"/>
      <w:lang w:val="es-ES"/>
    </w:rPr>
  </w:style>
  <w:style w:type="character" w:styleId="PiedepginaCar">
    <w:name w:val="Pie de página Car"/>
    <w:qFormat/>
    <w:rPr>
      <w:rFonts w:ascii="Arial" w:hAnsi="Arial" w:eastAsia="Times New Roman" w:cs="Times New Roman"/>
      <w:color w:val="000000"/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eastAsia="Times New Roman" w:cs="Segoe UI"/>
      <w:color w:val="000000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20:20:00Z</dcterms:created>
  <dc:creator>ProdCKM3</dc:creator>
  <dc:description/>
  <cp:keywords/>
  <dc:language>en-US</dc:language>
  <cp:lastModifiedBy>industriales</cp:lastModifiedBy>
  <cp:lastPrinted>2024-02-05T11:01:00Z</cp:lastPrinted>
  <dcterms:modified xsi:type="dcterms:W3CDTF">2024-08-07T11:51:00Z</dcterms:modified>
  <cp:revision>18</cp:revision>
  <dc:subject/>
  <dc:title/>
</cp:coreProperties>
</file>