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NFORME SOBRE ESTACIONAMIENTO-DESPLAZAMIENTO Y</w:t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PORTE DE VEHICUL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Cantidad de camiones u otros vehículos que ingresan por día y su frecuencia horaria. (indicar días  y horarios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2) Dimensiones (largo, alto y ancho) y peso de los vehículos,  peso de la carga que transportan, en el caso de no ser constantes. Informar máximo, mínimo y promedio, y su frecuencia respectiva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Adjuntar </w:t>
      </w:r>
      <w:r>
        <w:rPr>
          <w:rFonts w:cs="Calibri" w:ascii="Calibri" w:hAnsi="Calibri"/>
          <w:b/>
          <w:sz w:val="22"/>
          <w:szCs w:val="22"/>
        </w:rPr>
        <w:t>Croquis (INTERNO a escala, de acuerdo al Plano de Obra Civil)</w:t>
      </w:r>
      <w:r>
        <w:rPr>
          <w:rFonts w:cs="Calibri" w:ascii="Calibri" w:hAnsi="Calibri"/>
          <w:sz w:val="22"/>
          <w:szCs w:val="22"/>
        </w:rPr>
        <w:t xml:space="preserve"> indicando espacio donde realizan las maniobras los camiones u otros vehículos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Indicar Lugar de estacionamiento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Adjuntar </w:t>
      </w:r>
      <w:r>
        <w:rPr>
          <w:rFonts w:cs="Calibri" w:ascii="Calibri" w:hAnsi="Calibri"/>
          <w:b/>
          <w:sz w:val="22"/>
          <w:szCs w:val="22"/>
        </w:rPr>
        <w:t>Croqu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EXTERNO –imagen de google maps) </w:t>
      </w:r>
      <w:r>
        <w:rPr>
          <w:rFonts w:cs="Calibri" w:ascii="Calibri" w:hAnsi="Calibri"/>
          <w:sz w:val="22"/>
          <w:szCs w:val="22"/>
        </w:rPr>
        <w:t xml:space="preserve">indicando las </w:t>
      </w:r>
      <w:r>
        <w:rPr>
          <w:rFonts w:cs="Calibri" w:ascii="Calibri" w:hAnsi="Calibri"/>
          <w:sz w:val="22"/>
          <w:szCs w:val="22"/>
          <w:u w:val="single"/>
        </w:rPr>
        <w:t>vías de acceso y salida</w:t>
      </w:r>
      <w:r>
        <w:rPr>
          <w:rFonts w:cs="Calibri" w:ascii="Calibri" w:hAnsi="Calibri"/>
          <w:sz w:val="22"/>
          <w:szCs w:val="22"/>
        </w:rPr>
        <w:t xml:space="preserve"> de los camiones u otros vehículos al establecimiento </w:t>
      </w:r>
      <w:r>
        <w:rPr>
          <w:rFonts w:cs="Calibri" w:ascii="Calibri" w:hAnsi="Calibri"/>
          <w:sz w:val="22"/>
          <w:szCs w:val="22"/>
          <w:u w:val="single"/>
        </w:rPr>
        <w:t>y su vinculación</w:t>
      </w:r>
      <w:r>
        <w:rPr>
          <w:rFonts w:cs="Calibri" w:ascii="Calibri" w:hAnsi="Calibri"/>
          <w:sz w:val="22"/>
          <w:szCs w:val="22"/>
        </w:rPr>
        <w:t xml:space="preserve"> con otras vías donde el tránsito pesado es general para todo tipo de cargas.(marcar el recorrido habitual de los vehículos por la zona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  <w:lang w:val="es-AR" w:eastAsia="en-US"/>
        </w:rPr>
      </w:pPr>
      <w:r>
        <w:rPr>
          <w:rFonts w:cs="Calibri" w:ascii="Calibri" w:hAnsi="Calibri"/>
          <w:sz w:val="22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30175</wp:posOffset>
                </wp:positionV>
                <wp:extent cx="26860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ma y sello del Responsable Té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9.75pt;mso-wrap-distance-left:9.05pt;mso-wrap-distance-right:9.05pt;mso-wrap-distance-top:0pt;mso-wrap-distance-bottom:0pt;margin-top:10.2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irma y sello del Responsabl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 del solicitante: 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 del solicitante: 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:</w:t>
      </w:r>
      <w:r>
        <w:rPr>
          <w:rFonts w:cs="Calibri" w:ascii="Calibri" w:hAnsi="Calibri"/>
          <w:sz w:val="22"/>
          <w:szCs w:val="22"/>
        </w:rPr>
        <w:t xml:space="preserve"> Esta debe ser firmada por el dueño o en su defecto por el apoderado autorizado de la firma y revista las características de declaración jurada. Se deja expresa constancia que produciéndose omisión de datos y/o falsedades en los mismos, la firma será considerada responsable, quedando expeditas las acciones que provoquen su comportami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616" w:gutter="0" w:header="426" w:top="1417" w:footer="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</w:r>
    <w:bookmarkStart w:id="0" w:name="_Hlk61253123"/>
    <w:bookmarkStart w:id="1" w:name="_Hlk61253122"/>
    <w:bookmarkStart w:id="2" w:name="_Hlk61253121"/>
    <w:bookmarkStart w:id="3" w:name="_Hlk61253120"/>
    <w:bookmarkStart w:id="4" w:name="_Hlk61251992"/>
    <w:bookmarkStart w:id="5" w:name="_Hlk61251991"/>
    <w:bookmarkStart w:id="6" w:name="_Hlk61251990"/>
    <w:bookmarkStart w:id="7" w:name="_Hlk61251989"/>
    <w:bookmarkStart w:id="8" w:name="_Hlk61251906"/>
    <w:bookmarkStart w:id="9" w:name="_Hlk61251905"/>
    <w:bookmarkStart w:id="10" w:name="_Hlk61250905"/>
    <w:bookmarkStart w:id="11" w:name="_Hlk61253123"/>
    <w:bookmarkStart w:id="12" w:name="_Hlk61253122"/>
    <w:bookmarkStart w:id="13" w:name="_Hlk61253121"/>
    <w:bookmarkStart w:id="14" w:name="_Hlk61253120"/>
    <w:bookmarkStart w:id="15" w:name="_Hlk61251992"/>
    <w:bookmarkStart w:id="16" w:name="_Hlk61251991"/>
    <w:bookmarkStart w:id="17" w:name="_Hlk61251990"/>
    <w:bookmarkStart w:id="18" w:name="_Hlk61251989"/>
    <w:bookmarkStart w:id="19" w:name="_Hlk61251906"/>
    <w:bookmarkStart w:id="20" w:name="_Hlk61251905"/>
    <w:bookmarkStart w:id="21" w:name="_Hlk61250905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Subsecretaría de Habilitaciones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Subsecretaría de Habilitaciones 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22" w:name="_Hlk61253123"/>
    <w:bookmarkStart w:id="23" w:name="_Hlk61253122"/>
    <w:bookmarkStart w:id="24" w:name="_Hlk61253121"/>
    <w:bookmarkStart w:id="25" w:name="_Hlk61253120"/>
    <w:bookmarkStart w:id="26" w:name="_Hlk61251992"/>
    <w:bookmarkStart w:id="27" w:name="_Hlk61251991"/>
    <w:bookmarkStart w:id="28" w:name="_Hlk61251990"/>
    <w:bookmarkStart w:id="29" w:name="_Hlk61251989"/>
    <w:bookmarkStart w:id="30" w:name="_Hlk61251906"/>
    <w:bookmarkStart w:id="31" w:name="_Hlk61251905"/>
    <w:bookmarkStart w:id="32" w:name="_Hlk61250905"/>
    <w:bookmarkStart w:id="33" w:name="_Hlk61253123"/>
    <w:bookmarkStart w:id="34" w:name="_Hlk61253122"/>
    <w:bookmarkStart w:id="35" w:name="_Hlk61253121"/>
    <w:bookmarkStart w:id="36" w:name="_Hlk61253120"/>
    <w:bookmarkStart w:id="37" w:name="_Hlk61251992"/>
    <w:bookmarkStart w:id="38" w:name="_Hlk61251991"/>
    <w:bookmarkStart w:id="39" w:name="_Hlk61251990"/>
    <w:bookmarkStart w:id="40" w:name="_Hlk61251989"/>
    <w:bookmarkStart w:id="41" w:name="_Hlk61251906"/>
    <w:bookmarkStart w:id="42" w:name="_Hlk61251905"/>
    <w:bookmarkStart w:id="43" w:name="_Hlk61250905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266700</wp:posOffset>
          </wp:positionV>
          <wp:extent cx="1875155" cy="132397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41680</wp:posOffset>
              </wp:positionH>
              <wp:positionV relativeFrom="paragraph">
                <wp:posOffset>51752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8.4pt;margin-top:40.7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3:00Z</dcterms:created>
  <dc:creator>ProdCKM3</dc:creator>
  <dc:description/>
  <cp:keywords/>
  <dc:language>en-US</dc:language>
  <cp:lastModifiedBy>industriales</cp:lastModifiedBy>
  <cp:lastPrinted>2020-12-21T10:52:00Z</cp:lastPrinted>
  <dcterms:modified xsi:type="dcterms:W3CDTF">2024-08-07T12:32:00Z</dcterms:modified>
  <cp:revision>15</cp:revision>
  <dc:subject/>
  <dc:title/>
</cp:coreProperties>
</file>