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LICITUD DE CAMBIO DE DENOMINACION COMERCIA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A SOCIEDADES (PERSONAS JURIDICAS)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lang w:val="es-ES_tradnl"/>
        </w:rPr>
        <w:t xml:space="preserve">                                              </w:t>
      </w:r>
      <w:r>
        <w:rPr>
          <w:rFonts w:cs="Calibri" w:ascii="Calibri" w:hAnsi="Calibri"/>
          <w:lang w:val="es-ES_tradnl"/>
        </w:rPr>
        <w:t>Antec. exp. 1- 4004</w:t>
        <w:softHyphen/>
        <w:softHyphen/>
        <w:softHyphen/>
      </w:r>
      <w:r>
        <w:rPr>
          <w:rFonts w:cs="Calibri" w:ascii="Calibri" w:hAnsi="Calibri"/>
        </w:rPr>
        <w:noBreakHyphen/>
        <w:t>___________________ /_________</w:t>
      </w:r>
      <w:r>
        <w:rPr>
          <w:rFonts w:cs="Calibri" w:ascii="Calibri" w:hAnsi="Calibri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970</wp:posOffset>
                </wp:positionH>
                <wp:positionV relativeFrom="paragraph">
                  <wp:posOffset>59690</wp:posOffset>
                </wp:positionV>
                <wp:extent cx="2305050" cy="31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s-ES_tradnl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s-ES_tradnl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8pt;mso-wrap-distance-left:9.05pt;mso-wrap-distance-right:9.05pt;mso-wrap-distance-top:0pt;mso-wrap-distance-bottom:0pt;margin-top:4.7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s-ES_tradnl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lang w:val="es-ES_tradnl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r. Intendente Municipal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              /                  D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pacing w:lineRule="auto" w:line="276"/>
        <w:ind w:left="2124" w:right="-29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124" w:right="-29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que suscribe_____________________________________________</w:t>
      </w:r>
    </w:p>
    <w:p>
      <w:pPr>
        <w:pStyle w:val="Normal"/>
        <w:spacing w:lineRule="auto" w:line="276"/>
        <w:ind w:right="-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carácter de______________________________ de la firma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TITULAR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el establecimiento industrial Habilitado por expte.   4004-_________________, sito en la calle  __________________________________________________________ Nº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teléfono __________________ con el rubro de 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________________________________________________________________________________ solicita se extienda un nuevo certificado de Habilitación Municipal del referido establecimiento a su nombre, en razón de haberse producido un </w:t>
      </w:r>
      <w:r>
        <w:rPr>
          <w:rFonts w:cs="Calibri" w:ascii="Calibri" w:hAnsi="Calibri"/>
          <w:b/>
        </w:rPr>
        <w:t>CAMBIO DE DENOMINACIÓN COMERCIAL</w:t>
      </w:r>
      <w:r>
        <w:rPr>
          <w:rFonts w:cs="Calibri" w:ascii="Calibri" w:hAnsi="Calibri"/>
        </w:rPr>
        <w:t>, por ser la que suscribe continuadora de la sociedad anterior que giraba con el nombre de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efecto se adjunta fotocopia de la documentación que acredita lo expuesto certificada por escribano público, y las constancias de las publicaciones de los edictos en un diario local y en el Boletín Oficial por el término legal correspondient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Saluda/n a Ud. Atentamente.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  <w:lang w:val="es-AR" w:eastAsia="en-US"/>
        </w:rPr>
      </w:pPr>
      <w:r>
        <w:rPr>
          <w:rFonts w:cs="Calibri" w:ascii="Calibri" w:hAnsi="Calibri"/>
          <w:b/>
          <w:u w:val="single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10815</wp:posOffset>
                </wp:positionH>
                <wp:positionV relativeFrom="paragraph">
                  <wp:posOffset>128270</wp:posOffset>
                </wp:positionV>
                <wp:extent cx="3246755" cy="161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AR"/>
                              </w:rPr>
                              <w:t>Firm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: 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Teléfono: 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Celular: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E-mail: 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27.5pt;mso-wrap-distance-left:9.05pt;mso-wrap-distance-right:9.05pt;mso-wrap-distance-top:0pt;mso-wrap-distance-bottom:0pt;margin-top:10.1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AR"/>
                        </w:rPr>
                        <w:t>Firm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: ___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Teléfono: 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Celular: 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E-mail: 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ERTIFICAR FIRMAS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u w:val="single"/>
          <w:lang w:val="es-ES_tradnl"/>
        </w:rPr>
        <w:t>COMPLEMEN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u w:val="single"/>
          <w:lang w:val="es-ES_tradnl"/>
        </w:rPr>
      </w:pPr>
      <w:r>
        <w:rPr>
          <w:rFonts w:cs="Calibri" w:ascii="Calibri" w:hAnsi="Calibri"/>
          <w:lang w:val="es-ES_tradnl"/>
        </w:rPr>
        <w:t xml:space="preserve">A) </w:t>
      </w:r>
      <w:r>
        <w:rPr>
          <w:rFonts w:cs="Calibri" w:ascii="Calibri" w:hAnsi="Calibri"/>
          <w:u w:val="single"/>
          <w:lang w:val="es-ES_tradnl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llaned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>Firma y aclaración  legal  del  funcionario certificante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20160"/>
      <w:pgMar w:left="1701" w:right="902" w:gutter="0" w:header="142" w:top="1843" w:footer="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81355</wp:posOffset>
              </wp:positionH>
              <wp:positionV relativeFrom="paragraph">
                <wp:posOffset>94615</wp:posOffset>
              </wp:positionV>
              <wp:extent cx="6797675" cy="635"/>
              <wp:effectExtent l="0" t="0" r="0" b="109220"/>
              <wp:wrapNone/>
              <wp:docPr id="9" name="Conector recto de flecha 5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recto de flecha 51" stroked="t" o:allowincell="f" style="position:absolute;margin-left:-53.65pt;margin-top:7.45pt;width:0pt;height:0pt" type="_x0000_t32">
              <v:stroke color="#8cbb15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</w:r>
    <w:bookmarkStart w:id="0" w:name="_Hlk59537714"/>
    <w:bookmarkStart w:id="1" w:name="_Hlk29800020"/>
    <w:bookmarkStart w:id="2" w:name="_Hlk29800019"/>
    <w:bookmarkStart w:id="3" w:name="_Hlk59537714"/>
    <w:bookmarkStart w:id="4" w:name="_Hlk29800020"/>
    <w:bookmarkStart w:id="5" w:name="_Hlk29800019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0</wp:posOffset>
              </wp:positionH>
              <wp:positionV relativeFrom="paragraph">
                <wp:posOffset>114935</wp:posOffset>
              </wp:positionV>
              <wp:extent cx="3708400" cy="6629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pt;height:52.2pt;mso-wrap-distance-left:9.05pt;mso-wrap-distance-right:9.05pt;mso-wrap-distance-top:0pt;mso-wrap-distance-bottom:0pt;margin-top:9.05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column">
                <wp:posOffset>3447415</wp:posOffset>
              </wp:positionH>
              <wp:positionV relativeFrom="paragraph">
                <wp:posOffset>114935</wp:posOffset>
              </wp:positionV>
              <wp:extent cx="2718435" cy="55245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8435" cy="552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esq Magdalena -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/1029/30/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05pt;height:43.5pt;mso-wrap-distance-left:9.05pt;mso-wrap-distance-right:9.05pt;mso-wrap-distance-top:3.6pt;mso-wrap-distance-bottom:3.6pt;margin-top:9.05pt;mso-position-vertical-relative:text;margin-left:27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esq Magdalena -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/1029/30/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/>
    </w:r>
    <w:bookmarkStart w:id="6" w:name="_Hlk29800020"/>
    <w:bookmarkStart w:id="7" w:name="_Hlk29800019"/>
    <w:bookmarkStart w:id="8" w:name="_Hlk29800020"/>
    <w:bookmarkStart w:id="9" w:name="_Hlk29800019"/>
    <w:bookmarkEnd w:id="8"/>
    <w:bookmarkEnd w:id="9"/>
  </w:p>
  <w:p>
    <w:pPr>
      <w:pStyle w:val="Footer"/>
      <w:rPr/>
    </w:pPr>
    <w:r>
      <w:rPr/>
    </w:r>
    <w:bookmarkStart w:id="10" w:name="_Hlk59537714"/>
    <w:bookmarkStart w:id="11" w:name="_Hlk59537714"/>
    <w:bookmarkEnd w:id="11"/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73342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5155" cy="1323975"/>
                                <wp:effectExtent l="0" t="0" r="0" b="0"/>
                                <wp:docPr id="5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5155" cy="1323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alibri" w:hAnsi="Calibri" w:cs="Calibri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40220" cy="9525"/>
                                <wp:effectExtent l="0" t="0" r="0" b="0"/>
                                <wp:docPr id="6" name="Conector recto de flecha 5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92d05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5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75155" cy="1323975"/>
                          <wp:effectExtent l="0" t="0" r="0" b="0"/>
                          <wp:docPr id="7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75155" cy="1323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both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Calibri" w:hAnsi="Calibri" w:cs="Calibri"/>
                        <w:lang w:val="en-US" w:eastAsia="en-US"/>
                      </w:rPr>
                    </w:pPr>
                    <w:r>
                      <w:rPr>
                        <w:rFonts w:cs="Calibri" w:ascii="Calibri" w:hAnsi="Calibri"/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Conector recto de flecha 5" stroked="t" o:allowincell="f" style="position:absolute;margin-left:-39.65pt;margin-top:16.55pt;width:0pt;height:0pt" type="_x0000_t32">
                          <v:stroke color="#92d050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s-MX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b/>
      <w:bCs/>
      <w:sz w:val="28"/>
      <w:u w:val="single"/>
      <w:lang w:val="es-MX"/>
    </w:rPr>
  </w:style>
  <w:style w:type="paragraph" w:styleId="Textoindependiente3">
    <w:name w:val="Texto independiente 3"/>
    <w:basedOn w:val="Normal"/>
    <w:qFormat/>
    <w:pPr>
      <w:spacing w:lineRule="auto" w:line="480"/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708" w:firstLine="708"/>
      <w:jc w:val="right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708" w:firstLine="708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7:29:00Z</dcterms:created>
  <dc:creator>computadora</dc:creator>
  <dc:description/>
  <cp:keywords/>
  <dc:language>en-US</dc:language>
  <cp:lastModifiedBy>industriales</cp:lastModifiedBy>
  <cp:lastPrinted>2019-07-10T14:51:00Z</cp:lastPrinted>
  <dcterms:modified xsi:type="dcterms:W3CDTF">2024-08-07T12:29:00Z</dcterms:modified>
  <cp:revision>16</cp:revision>
  <dc:subject/>
  <dc:title>Avellaneda, 26 de Enero de 2004</dc:title>
</cp:coreProperties>
</file>