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2022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24175</wp:posOffset>
          </wp:positionH>
          <wp:positionV relativeFrom="page">
            <wp:posOffset>-323850</wp:posOffset>
          </wp:positionV>
          <wp:extent cx="1875155" cy="132397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5280</wp:posOffset>
              </wp:positionH>
              <wp:positionV relativeFrom="paragraph">
                <wp:posOffset>59372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4pt;margin-top:46.7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42:00Z</dcterms:modified>
  <cp:revision>16</cp:revision>
  <dc:subject/>
  <dc:title>PLANILLAS DE DECLARACIÓN DE EQUIPOS ELECTROMECÁNICOS Y CONSTANCIA DE PAGO DE TASAS</dc:title>
</cp:coreProperties>
</file>