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Cs w:val="24"/>
        </w:rPr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RTIFICADO DE LIBRE DEUDA: 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RVICIOS GENERALES - SEGURIDAD E HIGIENE – PUBLICIDAD Y PROPAGAND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/ 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ab/>
        <w:tab/>
        <w:t>El/los que suscribe/n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_______________________________________en carácter de _______________________________ 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 la firma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l establecimiento industrial sito en 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 dirige a Ud. a los efectos de solicitarle se informe si por dicho establecimiento se adeuda Tasas por Servicios Generales –  Seguridad e Higiene – Publicidad y Propagan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    Sin otro particular lo saluda/n a Ud. muy at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015</wp:posOffset>
                </wp:positionH>
                <wp:positionV relativeFrom="paragraph">
                  <wp:posOffset>143510</wp:posOffset>
                </wp:positionV>
                <wp:extent cx="1920875" cy="15551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1.3pt;width:151.2pt;height:12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Nomenclatura Catastral: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080</wp:posOffset>
                </wp:positionH>
                <wp:positionV relativeFrom="paragraph">
                  <wp:posOffset>124460</wp:posOffset>
                </wp:positionV>
                <wp:extent cx="1624330" cy="1247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pt;margin-top:9.8pt;width:127.8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CIRC 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SECC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FRACC                : 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n-US"/>
        </w:rPr>
        <w:t>MANZ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PARC/S               : 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DRONES Nº    : 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/S Nº      : __________________</w:t>
      </w:r>
    </w:p>
    <w:p>
      <w:pPr>
        <w:pStyle w:val="Normal"/>
        <w:tabs>
          <w:tab w:val="clear" w:pos="708"/>
          <w:tab w:val="left" w:pos="6809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Croquis de ubicación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354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0</wp:posOffset>
          </wp:positionV>
          <wp:extent cx="1875155" cy="132397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855" cy="1016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44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538.65pt;height:0.75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color w:val="000080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35:00Z</dcterms:created>
  <dc:creator>Gustavo Damián CEDIEL DE ROSE</dc:creator>
  <dc:description/>
  <cp:keywords/>
  <dc:language>en-US</dc:language>
  <cp:lastModifiedBy>industriales</cp:lastModifiedBy>
  <cp:lastPrinted>2020-01-28T10:22:00Z</cp:lastPrinted>
  <dcterms:modified xsi:type="dcterms:W3CDTF">2024-08-07T12:42:00Z</dcterms:modified>
  <cp:revision>13</cp:revision>
  <dc:subject/>
  <dc:title>PLANILLAS DE DECLARACIÓN DE EQUIPOS ELECTROMECÁNICOS Y CONSTANCIA DE PAGO DE TASAS</dc:title>
</cp:coreProperties>
</file>