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11176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538.65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0-01-28T10:22:00Z</cp:lastPrinted>
  <dcterms:modified xsi:type="dcterms:W3CDTF">2024-08-07T12:28:00Z</dcterms:modified>
  <cp:revision>12</cp:revision>
  <dc:subject/>
  <dc:title>PLANILLAS DE DECLARACIÓN DE EQUIPOS ELECTROMECÁNICOS Y CONSTANCIA DE PAGO DE TASAS</dc:title>
</cp:coreProperties>
</file>