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61253123"/>
    <w:bookmarkStart w:id="1" w:name="_Hlk61253122"/>
    <w:bookmarkStart w:id="2" w:name="_Hlk61253121"/>
    <w:bookmarkStart w:id="3" w:name="_Hlk61253120"/>
    <w:bookmarkStart w:id="4" w:name="_Hlk61251992"/>
    <w:bookmarkStart w:id="5" w:name="_Hlk61251991"/>
    <w:bookmarkStart w:id="6" w:name="_Hlk61251990"/>
    <w:bookmarkStart w:id="7" w:name="_Hlk61251989"/>
    <w:bookmarkStart w:id="8" w:name="_Hlk61251906"/>
    <w:bookmarkStart w:id="9" w:name="_Hlk61251905"/>
    <w:bookmarkStart w:id="10" w:name="_Hlk61250905"/>
    <w:bookmarkStart w:id="11" w:name="_Hlk61253123"/>
    <w:bookmarkStart w:id="12" w:name="_Hlk61253122"/>
    <w:bookmarkStart w:id="13" w:name="_Hlk61253121"/>
    <w:bookmarkStart w:id="14" w:name="_Hlk61253120"/>
    <w:bookmarkStart w:id="15" w:name="_Hlk61251992"/>
    <w:bookmarkStart w:id="16" w:name="_Hlk61251991"/>
    <w:bookmarkStart w:id="17" w:name="_Hlk61251990"/>
    <w:bookmarkStart w:id="18" w:name="_Hlk61251989"/>
    <w:bookmarkStart w:id="19" w:name="_Hlk61251906"/>
    <w:bookmarkStart w:id="20" w:name="_Hlk61251905"/>
    <w:bookmarkStart w:id="21" w:name="_Hlk61250905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22" w:name="_Hlk61253123"/>
    <w:bookmarkStart w:id="23" w:name="_Hlk61253122"/>
    <w:bookmarkStart w:id="24" w:name="_Hlk61253121"/>
    <w:bookmarkStart w:id="25" w:name="_Hlk61253120"/>
    <w:bookmarkStart w:id="26" w:name="_Hlk61251992"/>
    <w:bookmarkStart w:id="27" w:name="_Hlk61251991"/>
    <w:bookmarkStart w:id="28" w:name="_Hlk61251990"/>
    <w:bookmarkStart w:id="29" w:name="_Hlk61251989"/>
    <w:bookmarkStart w:id="30" w:name="_Hlk61251906"/>
    <w:bookmarkStart w:id="31" w:name="_Hlk61251905"/>
    <w:bookmarkStart w:id="32" w:name="_Hlk61250905"/>
    <w:bookmarkStart w:id="33" w:name="_Hlk61253123"/>
    <w:bookmarkStart w:id="34" w:name="_Hlk61253122"/>
    <w:bookmarkStart w:id="35" w:name="_Hlk61253121"/>
    <w:bookmarkStart w:id="36" w:name="_Hlk61253120"/>
    <w:bookmarkStart w:id="37" w:name="_Hlk61251992"/>
    <w:bookmarkStart w:id="38" w:name="_Hlk61251991"/>
    <w:bookmarkStart w:id="39" w:name="_Hlk61251990"/>
    <w:bookmarkStart w:id="40" w:name="_Hlk61251989"/>
    <w:bookmarkStart w:id="41" w:name="_Hlk61251906"/>
    <w:bookmarkStart w:id="42" w:name="_Hlk61251905"/>
    <w:bookmarkStart w:id="43" w:name="_Hlk61250905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2989580</wp:posOffset>
          </wp:positionH>
          <wp:positionV relativeFrom="page">
            <wp:posOffset>-121285</wp:posOffset>
          </wp:positionV>
          <wp:extent cx="1875155" cy="1159510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59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9255</wp:posOffset>
              </wp:positionH>
              <wp:positionV relativeFrom="paragraph">
                <wp:posOffset>246380</wp:posOffset>
              </wp:positionV>
              <wp:extent cx="6840855" cy="1016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0.65pt;margin-top:19.4pt;width:538.6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industriales</cp:lastModifiedBy>
  <cp:lastPrinted>2020-12-21T10:50:00Z</cp:lastPrinted>
  <dcterms:modified xsi:type="dcterms:W3CDTF">2024-08-07T12:26:00Z</dcterms:modified>
  <cp:revision>32</cp:revision>
  <dc:subject/>
  <dc:title>PLANILLAS DE DECLARACIÓN DE EQUIPOS ELECTROMECÁNICOS Y CONSTANCIA DE PAGO DE TASAS</dc:title>
</cp:coreProperties>
</file>