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NSTRUCTIV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PARA LA PRESENTACION Y ORDENAMIENTO DE LOS FORMULARIOS Y DOCUMENTACION DE:</w:t>
      </w:r>
    </w:p>
    <w:p>
      <w:pPr>
        <w:pStyle w:val="Normal"/>
        <w:ind w:right="-3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EXO DE RUBRO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licitud de Anexo de Rubro</w:t>
      </w:r>
      <w:r>
        <w:rPr>
          <w:rFonts w:cs="Calibri" w:ascii="Calibri" w:hAnsi="Calibri"/>
        </w:rPr>
        <w:t>.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Hacienda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 xml:space="preserve">Autorización de gestión para terceros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de la actividad (hoja 1 a 4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de equipos electromecánicos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Efluentes/Residuos/Emisiones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 del personal en relación de dependenci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illa de Activo Fijo – Deberá estar firmada por Contador Público </w:t>
      </w:r>
      <w:r>
        <w:rPr>
          <w:rFonts w:cs="Calibri" w:ascii="Calibri" w:hAnsi="Calibri"/>
          <w:szCs w:val="24"/>
          <w:u w:val="single"/>
        </w:rPr>
        <w:t>con certificación de firma en el Consejo Profesional de Ciencias Económicas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de libre deuda Servicios Generales, Seguridad e Higiene y Publicidad y Propagand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>Movimiento Vehicular (Informe sobre estacionamiento, desplazamiento y porte de vehículos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urbanístico. (No completar)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ación. (No completar)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szCs w:val="24"/>
          <w:lang w:val="es-ES" w:eastAsia="en-US"/>
        </w:rPr>
      </w:pPr>
      <w:r>
        <w:rPr>
          <w:rFonts w:cs="Calibri" w:ascii="Calibri" w:hAnsi="Calibri"/>
          <w:szCs w:val="24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  <w:t>DOCUMENTACION: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documento de identidad del o de los titulares y apode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CUIT de la empresa y del o de los titu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Soci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Pod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de Locación. (con sellado de Ley correspondient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Original y copia del Título de Propiedad o Escri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>Plano de Obra Civil Aprobado por Municipalidad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. La misma deberá estar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ertificada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por la Subdirección de Obras Particulares. </w:t>
      </w:r>
      <w:bookmarkStart w:id="0" w:name="_Hlk75249929"/>
      <w:r>
        <w:rPr>
          <w:rFonts w:cs="Calibri" w:ascii="Calibri" w:hAnsi="Calibri"/>
          <w:sz w:val="24"/>
          <w:szCs w:val="24"/>
          <w:lang w:val="es-ES_tradnl" w:eastAsia="es-ES"/>
        </w:rPr>
        <w:t>(Para realizar la certificación deberá dirigirse a la citada dependencia municipal ubicada en la calle Av. C. Larralde N° 5803, con el ORIGINAL del Plano de Obra Civil Aprobado y una COPIA)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Estudio de Carga de Fuego (deberá estar indicado: valor de la carga de fuego, cantidad y tipo de elementos contra incendio y croquis de ubicación de los mismos),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Plan de Contingencia y Capacitación del Personal (con copias de DNI)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nálisis y medición de puesta a tierra, con croquis de ubicación en planta, de acuerdo a la Resolución N° 900/15, firmado por responsable con incumbencia en el tema, Visado por el Colegio correspondiente.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>Copia de C.U.R.T.  (Clave Única de Reordenamiento Territorial – Acumar) o Nota indicando que no se encuentra dentro de los límites de Acuma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opia de antecedente de Habilitación Municipal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right="-320" w:hanging="0"/>
        <w:jc w:val="both"/>
        <w:rPr>
          <w:rFonts w:ascii="Calibri" w:hAnsi="Calibri" w:cs="Calibri"/>
          <w:sz w:val="24"/>
          <w:szCs w:val="24"/>
          <w:lang w:val="es-ES" w:eastAsia="es-ES"/>
        </w:rPr>
      </w:pPr>
      <w:r>
        <w:rPr>
          <w:rFonts w:cs="Calibri" w:ascii="Calibri" w:hAnsi="Calibri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bookmarkStart w:id="1" w:name="_Hlk75249963"/>
      <w:bookmarkEnd w:id="1"/>
      <w:r>
        <w:rPr>
          <w:rFonts w:cs="Calibri" w:ascii="Calibri" w:hAnsi="Calibri"/>
          <w:sz w:val="24"/>
          <w:szCs w:val="24"/>
          <w:lang w:val="es-ES_tradnl" w:eastAsia="es-ES"/>
        </w:rPr>
        <w:t>-</w:t>
      </w: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>TIMBRADO MUNICIPAL: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Deberá realizarse en CAJAS MUNICIPAL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o SEDES MUNICIPALES: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GUEMES 835-PB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MITRE 366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BRANDSEN 2270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Valor del timbrado: $ 799,  según ART. N° 109 - INC 2 de la ORDENANZA IMPOSITIVA VIG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(011) 2120-1000 (Internos 1029/30/31)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  <w:bookmarkStart w:id="2" w:name="_Hlk75249963"/>
      <w:bookmarkStart w:id="3" w:name="_Hlk75249963"/>
      <w:bookmarkEnd w:id="3"/>
    </w:p>
    <w:sectPr>
      <w:headerReference w:type="default" r:id="rId2"/>
      <w:footerReference w:type="default" r:id="rId3"/>
      <w:type w:val="nextPage"/>
      <w:pgSz w:w="12240" w:h="20160"/>
      <w:pgMar w:left="992" w:right="1077" w:gutter="0" w:header="426" w:top="1739" w:footer="505" w:bottom="5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52805</wp:posOffset>
              </wp:positionH>
              <wp:positionV relativeFrom="paragraph">
                <wp:posOffset>158115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7480</wp:posOffset>
              </wp:positionH>
              <wp:positionV relativeFrom="paragraph">
                <wp:posOffset>233045</wp:posOffset>
              </wp:positionV>
              <wp:extent cx="4383405" cy="6667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8.35pt;mso-position-vertical-relative:text;margin-left:-1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column">
                <wp:posOffset>3744595</wp:posOffset>
              </wp:positionH>
              <wp:positionV relativeFrom="paragraph">
                <wp:posOffset>89535</wp:posOffset>
              </wp:positionV>
              <wp:extent cx="3175635" cy="768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7.0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1076325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9515</wp:posOffset>
              </wp:positionH>
              <wp:positionV relativeFrom="paragraph">
                <wp:posOffset>-106045</wp:posOffset>
              </wp:positionV>
              <wp:extent cx="5260975" cy="1068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97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ind w:left="4248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4956" w:hanging="0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           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5664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 xml:space="preserve">             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5pt;height:84.15pt;mso-wrap-distance-left:9.05pt;mso-wrap-distance-right:9.05pt;mso-wrap-distance-top:0pt;mso-wrap-distance-bottom:0pt;margin-top:-8.35pt;mso-position-vertical-relative:text;margin-left:9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ind w:left="4248" w:hanging="0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 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ind w:left="4956" w:hanging="0"/>
                      <w:rPr/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           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ind w:left="5664" w:hanging="0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 xml:space="preserve">              </w:t>
                    </w: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90265</wp:posOffset>
              </wp:positionH>
              <wp:positionV relativeFrom="paragraph">
                <wp:posOffset>-278765</wp:posOffset>
              </wp:positionV>
              <wp:extent cx="2573655" cy="2571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color w:val="595959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color w:val="59595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20.25pt;mso-wrap-distance-left:9.05pt;mso-wrap-distance-right:9.05pt;mso-wrap-distance-top:0pt;mso-wrap-distance-bottom:0pt;margin-top:-21.95pt;mso-position-vertical-relative:text;margin-left:26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color w:val="595959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color w:val="59595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625475</wp:posOffset>
              </wp:positionV>
              <wp:extent cx="64719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pt;margin-top:49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SangradetextonormalCar">
    <w:name w:val="Sangría de texto normal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 w:eastAsia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ProdCKM3</dc:creator>
  <dc:description/>
  <cp:keywords/>
  <dc:language>en-US</dc:language>
  <cp:lastModifiedBy>industriales</cp:lastModifiedBy>
  <cp:lastPrinted>2021-06-22T09:42:00Z</cp:lastPrinted>
  <dcterms:modified xsi:type="dcterms:W3CDTF">2024-08-07T12:24:00Z</dcterms:modified>
  <cp:revision>23</cp:revision>
  <dc:subject/>
  <dc:title/>
</cp:coreProperties>
</file>