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ON JURADA DEL PERSONAL EN RELACION DE DEPENDENC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2022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 que suscribe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rma en su carácter de __________________ de la firma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ajo juramento que al momento de la habilitación cuenta con ________________________ personas en relación de depende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A partir del primer vencimiento la liquidación se hará en base al personal declarad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2440</wp:posOffset>
              </wp:positionH>
              <wp:positionV relativeFrom="paragraph">
                <wp:posOffset>1587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25pt;mso-position-vertical-relative:text;margin-left:-3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36240</wp:posOffset>
          </wp:positionH>
          <wp:positionV relativeFrom="page">
            <wp:posOffset>-1428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38481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30.3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5:00Z</dcterms:created>
  <dc:creator>Gustavo Damián CEDIEL DE ROSE</dc:creator>
  <dc:description/>
  <cp:keywords/>
  <dc:language>en-US</dc:language>
  <cp:lastModifiedBy>industriales</cp:lastModifiedBy>
  <cp:lastPrinted>2020-07-07T09:00:00Z</cp:lastPrinted>
  <dcterms:modified xsi:type="dcterms:W3CDTF">2024-08-07T12:19:00Z</dcterms:modified>
  <cp:revision>12</cp:revision>
  <dc:subject/>
  <dc:title>PLANILLAS DE DECLARACIÓN DE EQUIPOS ELECTROMECÁNICOS Y CONSTANCIA DE PAGO DE TASAS</dc:title>
</cp:coreProperties>
</file>